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rPr/>
      </w:pPr>
      <w:r>
        <w:rPr/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تابع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bCs/>
          <w:color w:val="FF0000"/>
          <w:sz w:val="40"/>
          <w:szCs w:val="40"/>
        </w:rPr>
        <w:t>2</w:t>
      </w:r>
      <w:r>
        <w:rPr>
          <w:rFonts w:cs="Traditional Arabic" w:ascii="Tahoma" w:hAnsi="Tahoma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مَقَالَةُ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ْتَّعْطِيْلِ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والجعد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درهم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hyperlink w:anchor="1">
        <w:bookmarkStart w:id="0" w:name="الباب_الثاني%3A_تاريخ_الجعد_بن_درهم%3A_و"/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الباب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الثاني</w:t>
        </w:r>
        <w:r>
          <w:rPr>
            <w:rStyle w:val="InternetLink"/>
            <w:rFonts w:cs="Traditional Arabic" w:ascii="Tahoma" w:hAnsi="Tahoma"/>
            <w:b/>
            <w:bCs/>
            <w:color w:val="FF0000"/>
            <w:sz w:val="40"/>
            <w:szCs w:val="40"/>
            <w:u w:val="none"/>
            <w:rtl w:val="true"/>
          </w:rPr>
          <w:t xml:space="preserve">: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تاريخ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الجعد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بن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درهم</w:t>
        </w:r>
        <w:r>
          <w:rPr>
            <w:rStyle w:val="InternetLink"/>
            <w:rFonts w:cs="Traditional Arabic" w:ascii="Tahoma" w:hAnsi="Tahoma"/>
            <w:b/>
            <w:bCs/>
            <w:color w:val="FF0000"/>
            <w:sz w:val="40"/>
            <w:szCs w:val="40"/>
            <w:u w:val="none"/>
            <w:rtl w:val="true"/>
          </w:rPr>
          <w:t xml:space="preserve">: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وفيه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فصلان</w:t>
        </w:r>
        <w:r>
          <w:rPr>
            <w:rStyle w:val="InternetLink"/>
            <w:rFonts w:cs="Traditional Arabic" w:ascii="Tahoma" w:hAnsi="Tahoma"/>
            <w:b/>
            <w:bCs/>
            <w:color w:val="FF0000"/>
            <w:sz w:val="40"/>
            <w:szCs w:val="40"/>
            <w:u w:val="none"/>
            <w:rtl w:val="true"/>
          </w:rPr>
          <w:t>:</w:t>
        </w:r>
      </w:hyperlink>
      <w:bookmarkEnd w:id="0"/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hyperlink w:anchor="2">
        <w:bookmarkStart w:id="1" w:name="الفصل_الأول%3A_تاريخ_الجعد_بن_درهم%3A_في"/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الفصل</w:t>
        </w:r>
        <w:r>
          <w:rPr>
            <w:rStyle w:val="InternetLink"/>
            <w:rFonts w:ascii="Tahoma" w:hAnsi="Tahoma" w:eastAsia="Tahoma" w:cs="Tahoma"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الأول</w:t>
        </w:r>
        <w:r>
          <w:rPr>
            <w:rStyle w:val="InternetLink"/>
            <w:rFonts w:cs="Traditional Arabic" w:ascii="Tahoma" w:hAnsi="Tahoma"/>
            <w:color w:val="FF0000"/>
            <w:sz w:val="40"/>
            <w:szCs w:val="40"/>
            <w:u w:val="none"/>
            <w:rtl w:val="true"/>
          </w:rPr>
          <w:t xml:space="preserve">: </w:t>
        </w:r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تاريخ</w:t>
        </w:r>
        <w:r>
          <w:rPr>
            <w:rStyle w:val="InternetLink"/>
            <w:rFonts w:ascii="Tahoma" w:hAnsi="Tahoma" w:eastAsia="Tahoma" w:cs="Tahoma"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الجعد</w:t>
        </w:r>
        <w:r>
          <w:rPr>
            <w:rStyle w:val="InternetLink"/>
            <w:rFonts w:ascii="Tahoma" w:hAnsi="Tahoma" w:eastAsia="Tahoma" w:cs="Tahoma"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بن</w:t>
        </w:r>
        <w:r>
          <w:rPr>
            <w:rStyle w:val="InternetLink"/>
            <w:rFonts w:ascii="Tahoma" w:hAnsi="Tahoma" w:eastAsia="Tahoma" w:cs="Tahoma"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درهم</w:t>
        </w:r>
        <w:r>
          <w:rPr>
            <w:rStyle w:val="InternetLink"/>
            <w:rFonts w:cs="Traditional Arabic" w:ascii="Tahoma" w:hAnsi="Tahoma"/>
            <w:color w:val="FF0000"/>
            <w:sz w:val="40"/>
            <w:szCs w:val="40"/>
            <w:u w:val="none"/>
            <w:rtl w:val="true"/>
          </w:rPr>
          <w:t xml:space="preserve">: </w:t>
        </w:r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فيه</w:t>
        </w:r>
        <w:r>
          <w:rPr>
            <w:rStyle w:val="InternetLink"/>
            <w:rFonts w:ascii="Tahoma" w:hAnsi="Tahoma" w:eastAsia="Tahoma" w:cs="Tahoma"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مبحثان</w:t>
        </w:r>
        <w:r>
          <w:rPr>
            <w:rStyle w:val="InternetLink"/>
            <w:rFonts w:cs="Traditional Arabic" w:ascii="Tahoma" w:hAnsi="Tahoma"/>
            <w:color w:val="FF0000"/>
            <w:sz w:val="40"/>
            <w:szCs w:val="40"/>
            <w:u w:val="none"/>
            <w:rtl w:val="true"/>
          </w:rPr>
          <w:t>:</w:t>
        </w:r>
      </w:hyperlink>
      <w:bookmarkEnd w:id="1"/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b/>
          <w:sz w:val="40"/>
          <w:szCs w:val="40"/>
          <w:rtl w:val="true"/>
        </w:rPr>
        <w:t> </w:t>
      </w:r>
    </w:p>
    <w:p>
      <w:pPr>
        <w:pStyle w:val="Heading1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تمهيد</w:t>
      </w:r>
    </w:p>
    <w:p>
      <w:pPr>
        <w:pStyle w:val="Heading1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تار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ز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لو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سل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و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ار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بت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ا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عو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ح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ط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راج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نس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ار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قا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قائ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وان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ج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</w:rPr>
        <w:t>‎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ن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هت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ق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ع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بدع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ظه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ع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ُ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شا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فر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بسي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ات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ل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ستطا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نظ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ظ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جم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اج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د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صا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راج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نو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ث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لو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عط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ض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ر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ات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فكا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عتقادي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جت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يسر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سأحا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راس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رت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جت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لو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تا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ناء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ع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طل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حث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ط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عط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قال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وق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ك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ستسمح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ذ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عط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م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ذ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لف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لو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درت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hyperlink w:anchor="3">
        <w:bookmarkStart w:id="2" w:name="المبحث_الأول%3A_نسبه_ونشأته%3A_وفيه_ثلاث"/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المبحث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الأول</w:t>
        </w:r>
        <w:r>
          <w:rPr>
            <w:rStyle w:val="InternetLink"/>
            <w:rFonts w:cs="Traditional Arabic" w:ascii="Tahoma" w:hAnsi="Tahoma"/>
            <w:b/>
            <w:bCs/>
            <w:color w:val="FF0000"/>
            <w:sz w:val="40"/>
            <w:szCs w:val="40"/>
            <w:u w:val="none"/>
            <w:rtl w:val="true"/>
          </w:rPr>
          <w:t xml:space="preserve">: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نسبه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ونشأته</w:t>
        </w:r>
        <w:r>
          <w:rPr>
            <w:rStyle w:val="InternetLink"/>
            <w:rFonts w:cs="Traditional Arabic" w:ascii="Tahoma" w:hAnsi="Tahoma"/>
            <w:b/>
            <w:bCs/>
            <w:color w:val="FF0000"/>
            <w:sz w:val="40"/>
            <w:szCs w:val="40"/>
            <w:u w:val="none"/>
            <w:rtl w:val="true"/>
          </w:rPr>
          <w:t xml:space="preserve">: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وفيه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ثلاثة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مطالب</w:t>
        </w:r>
      </w:hyperlink>
      <w:bookmarkEnd w:id="2"/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سمـه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نسبـه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صا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راج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ف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cs="Traditional Arabic" w:ascii="Tahoma" w:hAnsi="Tahoma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أشا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صا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الي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2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و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ا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ر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قتص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س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عج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ا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سا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خل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ب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خت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ئ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ب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سمعاني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3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الزبيدي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4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أثير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5"/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فلة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ا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6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ك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ثعالبي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7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نس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ف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ي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بات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كم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8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س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شي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قو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ضار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سمع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زبي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ز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ولائ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سو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ف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وس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في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9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عفي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ط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شير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حطانية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10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عا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ثعال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ا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بات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ك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ل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و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رج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مع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زبي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ثي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د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ان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ناي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ز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سب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فل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يساور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ن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صحيف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ا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و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ان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و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قو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جت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ب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ان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ط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عف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شيرة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11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صواب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صول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جعد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هن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لو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بات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ش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ق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ج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نباتة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ر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اها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2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لو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بت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ج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س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ردي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ر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رخين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طبر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أ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ج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رد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إبراه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ت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ذ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راه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ولد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3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كثير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ر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باب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إبراه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ت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خع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ذ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ستولد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صع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بير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4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بلاذري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ر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ذ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س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ت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ذ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َبَ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ولد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اشه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5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قلقشندي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ب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راه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ت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ردية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6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ج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رس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ص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راسان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17"/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8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دي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ت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ا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د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دث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فارسيت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أثير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نديقاً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19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ظ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ي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هر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117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ش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اذ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20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ل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اذ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رس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ـ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ة</w:t>
      </w:r>
      <w:r>
        <w:rPr>
          <w:rFonts w:cs="Traditional Arabic" w:ascii="Tahoma" w:hAnsi="Tahoma"/>
          <w:sz w:val="40"/>
          <w:szCs w:val="40"/>
          <w:rtl w:val="true"/>
        </w:rPr>
        <w:t xml:space="preserve">"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نا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لك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ُباذ</w:t>
      </w:r>
      <w:r>
        <w:rPr>
          <w:rFonts w:cs="Traditional Arabic" w:ascii="Tahoma" w:hAnsi="Tahoma"/>
          <w:sz w:val="40"/>
          <w:szCs w:val="40"/>
          <w:rtl w:val="true"/>
        </w:rPr>
        <w:t xml:space="preserve">"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لو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س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21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ا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رو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س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وشروان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ا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ص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ض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جوس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ارس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بت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جميت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رس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و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رو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وائ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ا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ل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ط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فس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فس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حر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بناء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ائ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ي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متح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زو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و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طر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ظ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ضاعف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د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صيب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ا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حار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ق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تى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</w:t>
      </w:r>
      <w:r>
        <w:rPr>
          <w:rFonts w:cs="Traditional Arabic" w:ascii="Tahoma" w:hAnsi="Tahoma"/>
          <w:sz w:val="40"/>
          <w:szCs w:val="40"/>
          <w:rtl w:val="true"/>
        </w:rPr>
        <w:t xml:space="preserve">..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أ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ي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ي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جح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 w:ascii="Tahoma" w:hAnsi="Tahoma"/>
          <w:sz w:val="40"/>
          <w:szCs w:val="40"/>
          <w:rtl w:val="true"/>
        </w:rPr>
        <w:t>...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22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ه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ص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ز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مك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ترئ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ا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عو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ن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ه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صا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با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و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ق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يف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خوف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فتضاح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قلب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غ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عيش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غم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23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قري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جد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ج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ي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ار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ع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ج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ل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مشق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ج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ط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مر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م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ض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ج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جت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ه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ه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غ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ؤك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اظ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ذ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اس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ده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د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و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ي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و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ج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ي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ع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شد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Cs w:val="false"/>
          <w:i/>
          <w:i/>
          <w:sz w:val="40"/>
          <w:sz w:val="40"/>
          <w:szCs w:val="40"/>
          <w:rtl w:val="true"/>
        </w:rPr>
        <w:t>وإني</w:t>
      </w:r>
      <w:r>
        <w:rPr>
          <w:rFonts w:ascii="Tahoma" w:hAnsi="Tahoma" w:eastAsia="Tahoma" w:cs="Tahoma"/>
          <w:bCs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i/>
          <w:i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bCs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i/>
          <w:i/>
          <w:sz w:val="40"/>
          <w:sz w:val="40"/>
          <w:szCs w:val="40"/>
          <w:rtl w:val="true"/>
        </w:rPr>
        <w:t>أوعدْتُه</w:t>
      </w:r>
      <w:r>
        <w:rPr>
          <w:rFonts w:ascii="Tahoma" w:hAnsi="Tahoma" w:eastAsia="Tahoma" w:cs="Tahoma"/>
          <w:bCs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i/>
          <w:i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bCs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i/>
          <w:i/>
          <w:sz w:val="40"/>
          <w:sz w:val="40"/>
          <w:szCs w:val="40"/>
          <w:rtl w:val="true"/>
        </w:rPr>
        <w:t>وعدْتُه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ascii="Tahoma" w:hAnsi="Tahoma" w:cs="Traditional Arabic"/>
          <w:bCs w:val="false"/>
          <w:i/>
          <w:i/>
          <w:sz w:val="40"/>
          <w:szCs w:val="40"/>
        </w:rPr>
      </w:pPr>
      <w:r>
        <w:rPr>
          <w:rFonts w:ascii="Tahoma" w:hAnsi="Tahoma" w:cs="Traditional Arabic"/>
          <w:bCs w:val="false"/>
          <w:i/>
          <w:i/>
          <w:sz w:val="40"/>
          <w:sz w:val="40"/>
          <w:szCs w:val="40"/>
          <w:rtl w:val="true"/>
        </w:rPr>
        <w:t>لمخلف</w:t>
      </w:r>
      <w:r>
        <w:rPr>
          <w:rFonts w:ascii="Tahoma" w:hAnsi="Tahoma" w:eastAsia="Tahoma" w:cs="Tahoma"/>
          <w:bCs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i/>
          <w:i/>
          <w:sz w:val="40"/>
          <w:sz w:val="40"/>
          <w:szCs w:val="40"/>
          <w:rtl w:val="true"/>
        </w:rPr>
        <w:t>إيعادي</w:t>
      </w:r>
      <w:r>
        <w:rPr>
          <w:rFonts w:ascii="Tahoma" w:hAnsi="Tahoma" w:eastAsia="Tahoma" w:cs="Tahoma"/>
          <w:bCs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i/>
          <w:i/>
          <w:sz w:val="40"/>
          <w:sz w:val="40"/>
          <w:szCs w:val="40"/>
          <w:rtl w:val="true"/>
        </w:rPr>
        <w:t>ومنجز</w:t>
      </w:r>
      <w:r>
        <w:rPr>
          <w:rFonts w:ascii="Tahoma" w:hAnsi="Tahoma" w:eastAsia="Tahoma" w:cs="Tahoma"/>
          <w:bCs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i/>
          <w:i/>
          <w:sz w:val="40"/>
          <w:sz w:val="40"/>
          <w:szCs w:val="40"/>
          <w:rtl w:val="true"/>
        </w:rPr>
        <w:t>موعدي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أمث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ه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أ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ط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خت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ب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بل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ح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تا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حد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س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منين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رأنا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م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ز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و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رأ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ختلفوا</w:t>
      </w:r>
      <w:r>
        <w:rPr>
          <w:rFonts w:cs="Traditional Arabic" w:ascii="Tahoma" w:hAnsi="Tahoma"/>
          <w:sz w:val="40"/>
          <w:szCs w:val="40"/>
          <w:rtl w:val="true"/>
        </w:rPr>
        <w:t>....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24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ثالث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ولده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موطنه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Cs w:val="false"/>
          <w:i/>
          <w:i/>
          <w:sz w:val="40"/>
          <w:sz w:val="40"/>
          <w:szCs w:val="40"/>
          <w:rtl w:val="true"/>
        </w:rPr>
        <w:t>ا</w:t>
      </w:r>
      <w:r>
        <w:rPr>
          <w:rFonts w:cs="Traditional Arabic" w:ascii="Tahoma" w:hAnsi="Tahoma"/>
          <w:bCs w:val="false"/>
          <w:i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bCs w:val="false"/>
          <w:i/>
          <w:i/>
          <w:sz w:val="40"/>
          <w:sz w:val="40"/>
          <w:szCs w:val="40"/>
          <w:rtl w:val="true"/>
        </w:rPr>
        <w:t>مولده</w:t>
      </w:r>
      <w:r>
        <w:rPr>
          <w:rFonts w:cs="Traditional Arabic" w:ascii="Tahoma" w:hAnsi="Tahoma"/>
          <w:bCs w:val="false"/>
          <w:i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سعف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ر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راج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قا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ار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دت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ستغر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ر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بتدع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تد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شت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ف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ن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ان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عي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ب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اج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ابق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ار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ض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ط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ار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لد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Cs w:val="false"/>
          <w:i/>
          <w:i/>
          <w:sz w:val="40"/>
          <w:sz w:val="40"/>
          <w:szCs w:val="40"/>
          <w:rtl w:val="true"/>
        </w:rPr>
        <w:t>ب</w:t>
      </w:r>
      <w:r>
        <w:rPr>
          <w:rFonts w:cs="Traditional Arabic" w:ascii="Tahoma" w:hAnsi="Tahoma"/>
          <w:bCs w:val="false"/>
          <w:i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bCs w:val="false"/>
          <w:i/>
          <w:i/>
          <w:sz w:val="40"/>
          <w:sz w:val="40"/>
          <w:szCs w:val="40"/>
          <w:rtl w:val="true"/>
        </w:rPr>
        <w:t>موطنه</w:t>
      </w:r>
      <w:r>
        <w:rPr>
          <w:rFonts w:cs="Traditional Arabic" w:ascii="Tahoma" w:hAnsi="Tahoma"/>
          <w:bCs w:val="false"/>
          <w:i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بي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ش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ث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ل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يجاب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د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طب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أ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و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ؤ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و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ي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ي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ي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ا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شئ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نش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يم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عدا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عد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ي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نائ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ن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ي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ك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ش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حر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لوث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أف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اسد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عك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خ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ش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يئ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ش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ف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عتقد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م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ائ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ن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بيئ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ش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اعد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م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ف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ل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شر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أحر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ط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لد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ش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ض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م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فكار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فيق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ط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ز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ات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روي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ز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صل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25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س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ز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ج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ز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ص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ر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رق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26"/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Cs w:val="false"/>
          <w:i/>
          <w:i/>
          <w:sz w:val="40"/>
          <w:sz w:val="40"/>
          <w:szCs w:val="40"/>
          <w:rtl w:val="true"/>
        </w:rPr>
        <w:t>أما</w:t>
      </w:r>
      <w:r>
        <w:rPr>
          <w:rFonts w:ascii="Tahoma" w:hAnsi="Tahoma" w:eastAsia="Tahoma" w:cs="Tahoma"/>
          <w:bCs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i/>
          <w:i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bCs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i/>
          <w:i/>
          <w:sz w:val="40"/>
          <w:sz w:val="40"/>
          <w:szCs w:val="40"/>
          <w:rtl w:val="true"/>
        </w:rPr>
        <w:t>موطنه</w:t>
      </w:r>
      <w:r>
        <w:rPr>
          <w:rFonts w:ascii="Tahoma" w:hAnsi="Tahoma" w:eastAsia="Tahoma" w:cs="Tahoma"/>
          <w:bCs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i/>
          <w:i/>
          <w:sz w:val="40"/>
          <w:sz w:val="40"/>
          <w:szCs w:val="40"/>
          <w:rtl w:val="true"/>
        </w:rPr>
        <w:t>وبلده</w:t>
      </w:r>
      <w:r>
        <w:rPr>
          <w:rFonts w:cs="Traditional Arabic" w:ascii="Tahoma" w:hAnsi="Tahoma"/>
          <w:bCs w:val="false"/>
          <w:i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ان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27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[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cs="Traditional Arabic" w:ascii="Tahoma" w:hAnsi="Tahoma"/>
          <w:sz w:val="40"/>
          <w:szCs w:val="40"/>
          <w:rtl w:val="true"/>
        </w:rPr>
        <w:t xml:space="preserve">]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ان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28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ان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29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ساكر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ان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30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ذهبي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ص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ان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31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حر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دي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جز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ات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عا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اريخ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ئ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ام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32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شأ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ز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ات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ت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ل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ؤد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ز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ك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33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مش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34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مش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وفة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35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فص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ريب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ش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ر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ب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ركين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36"/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ب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لاس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ا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مر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كنعاني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رك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ب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ي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ماؤ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لاس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ب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واك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بن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ياكل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37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ية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حل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ترى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يخ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مس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هرة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طارد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مر</w:t>
      </w:r>
      <w:r>
        <w:rPr>
          <w:rFonts w:cs="Traditional Arabic" w:ascii="Tahoma" w:hAnsi="Tahoma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صرا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صرا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ئ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ب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رك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ب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لاس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ارا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ثن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خ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لسفة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38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ل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ب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لاس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ضا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ك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ا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39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[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cs="Traditional Arabic" w:ascii="Tahoma" w:hAnsi="Tahoma"/>
          <w:sz w:val="40"/>
          <w:szCs w:val="40"/>
          <w:rtl w:val="true"/>
        </w:rPr>
        <w:t xml:space="preserve">]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ر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ئ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ب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لاسف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ا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فع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ن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واكب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40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hyperlink w:anchor="4">
        <w:bookmarkStart w:id="3" w:name="المبحث_الثاني%3A_بدء_ظهوره_وقصة_قتله%3A_"/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المبحث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الثاني</w:t>
        </w:r>
        <w:r>
          <w:rPr>
            <w:rStyle w:val="InternetLink"/>
            <w:rFonts w:cs="Traditional Arabic" w:ascii="Tahoma" w:hAnsi="Tahoma"/>
            <w:b/>
            <w:bCs/>
            <w:color w:val="FF0000"/>
            <w:sz w:val="40"/>
            <w:szCs w:val="40"/>
            <w:u w:val="none"/>
            <w:rtl w:val="true"/>
          </w:rPr>
          <w:t xml:space="preserve">: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بدء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ظهوره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وقصة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قتله</w:t>
        </w:r>
        <w:r>
          <w:rPr>
            <w:rStyle w:val="InternetLink"/>
            <w:rFonts w:cs="Traditional Arabic" w:ascii="Tahoma" w:hAnsi="Tahoma"/>
            <w:b/>
            <w:bCs/>
            <w:color w:val="FF0000"/>
            <w:sz w:val="40"/>
            <w:szCs w:val="40"/>
            <w:u w:val="none"/>
            <w:rtl w:val="true"/>
          </w:rPr>
          <w:t xml:space="preserve">: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وفيه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ثلاثة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مطالب</w:t>
        </w:r>
        <w:r>
          <w:rPr>
            <w:rStyle w:val="InternetLink"/>
            <w:rFonts w:cs="Traditional Arabic" w:ascii="Tahoma" w:hAnsi="Tahoma"/>
            <w:b/>
            <w:bCs/>
            <w:color w:val="FF0000"/>
            <w:sz w:val="40"/>
            <w:szCs w:val="40"/>
            <w:u w:val="none"/>
            <w:rtl w:val="true"/>
          </w:rPr>
          <w:t>:</w:t>
        </w:r>
      </w:hyperlink>
      <w:bookmarkEnd w:id="3"/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دء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ظهــور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قالة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جعد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تش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صا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ز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اتية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41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حرف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سمعاني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ف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ز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رأ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اع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42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أثير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فل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زير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رأ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اع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نئ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ي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43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زبيدي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ف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جزيرة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44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ف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ت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ف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ن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خ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ستاذه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45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ؤد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ت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ش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ز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ذه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ذ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نسب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46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ي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ؤدب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غره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47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جز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ثنت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ب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جرة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48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ؤد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ولده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49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ب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ز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ات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يم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يخ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م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ي</w:t>
      </w:r>
      <w:r>
        <w:rPr>
          <w:rFonts w:cs="Traditional Arabic" w:ascii="Tahoma" w:hAnsi="Tahoma"/>
          <w:sz w:val="40"/>
          <w:szCs w:val="40"/>
          <w:rtl w:val="true"/>
        </w:rPr>
        <w:t>)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50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نت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ز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مش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ك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ص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اف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اض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لماء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بر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قا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ا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اول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ب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ح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ط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سع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مث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مش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ق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و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رك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ض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ل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لتق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ط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ي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ص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ل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ظه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بدعت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حاول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طرح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ال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جادل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ثا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بتد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ناد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خد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ال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حرف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كثير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مش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ق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لاسي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ن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نيسة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51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ساكر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مش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52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كثير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ر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به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53"/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غتس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ج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عق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أ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ل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اً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ق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أ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ظن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الك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بر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ين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54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ص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عق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م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ل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ض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بو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ب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55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ناظ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جادل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ث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ك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ق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د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زر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زعز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حدا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لب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ك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اعد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اظ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شف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ض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ص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س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تق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لي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ر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واقف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بتدع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يرو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كتش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ب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نديق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ظ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ي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هر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ش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ا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تل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ي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طل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تله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56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ريخ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ض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ض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ش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ي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هر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عظ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طل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ختلف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وا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ريخ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خر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مشق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أثير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ل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خ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رس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ا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ت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حب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ت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بل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لو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ع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تله</w:t>
      </w:r>
      <w:r>
        <w:rPr>
          <w:rFonts w:cs="Traditional Arabic" w:ascii="Tahoma" w:hAnsi="Tahoma"/>
          <w:sz w:val="40"/>
          <w:szCs w:val="40"/>
          <w:rtl w:val="true"/>
        </w:rPr>
        <w:t>...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57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يرو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سا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خت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ساكر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طل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مش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وف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كو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58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كثير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مش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طل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س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و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ق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ق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59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ير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م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الث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خر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مش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ب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[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ك</w:t>
      </w:r>
      <w:r>
        <w:rPr>
          <w:rFonts w:cs="Traditional Arabic" w:ascii="Tahoma" w:hAnsi="Tahoma"/>
          <w:sz w:val="40"/>
          <w:szCs w:val="40"/>
          <w:rtl w:val="true"/>
        </w:rPr>
        <w:t xml:space="preserve">]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ندق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نف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ص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ب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ضحى</w:t>
      </w:r>
      <w:r>
        <w:rPr>
          <w:rFonts w:cs="Traditional Arabic" w:ascii="Tahoma" w:hAnsi="Tahoma"/>
          <w:sz w:val="40"/>
          <w:szCs w:val="40"/>
          <w:rtl w:val="true"/>
        </w:rPr>
        <w:t>...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60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بحه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راو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ريخ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شاط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بص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الكوف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بدع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بص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ار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ئ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[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كذ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sz w:val="40"/>
          <w:szCs w:val="40"/>
          <w:rtl w:val="true"/>
        </w:rPr>
        <w:t xml:space="preserve">]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ف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ري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بصر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خرا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قتداء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ف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ريش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خ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ذبح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بح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واس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ضحى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ؤ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ي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ئ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ط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حس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وب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يه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61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شا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ظه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بصرة</w:t>
      </w:r>
      <w:r>
        <w:rPr>
          <w:rFonts w:cs="Traditional Arabic" w:ascii="Tahoma" w:hAnsi="Tahoma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شاط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و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مش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و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كو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 w:ascii="Tahoma" w:hAnsi="Tahoma"/>
          <w:sz w:val="40"/>
          <w:szCs w:val="40"/>
          <w:rtl w:val="true"/>
        </w:rPr>
        <w:t>.)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نت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وا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ر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و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بصر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بق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أ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ظ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أ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نف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ص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ج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التا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و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ثير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يستنتج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أخبار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سابقة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أمور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تالية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واد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ز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ات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ا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ظه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مش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طل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مر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و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ق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ق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ت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105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cs="Traditional Arabic" w:ascii="Tahoma" w:hAnsi="Tahoma"/>
          <w:sz w:val="40"/>
          <w:szCs w:val="40"/>
        </w:rPr>
        <w:t>125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3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ض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ت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ش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ع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مش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وف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رس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ل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ساكر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ص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ماني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رس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م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عر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ت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كتف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ب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ت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بل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لو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ع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تله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ثير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رج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سا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صو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و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لته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مو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وا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ض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ض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ر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ش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ض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ج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عل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ضحى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ه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بتدع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دي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ع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س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ق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ح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اق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هو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غيل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مشق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زيز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حض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ستتاب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اب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حض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اص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ض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زا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ناظرت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ف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زا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ت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ط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جلا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صلب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62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ن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ع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ط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هد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زي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ل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ح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ل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ك؟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كذَ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من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ُقال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ل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؟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صو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ئ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ح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ل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ر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صم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حد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فر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خص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جح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كفر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ر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سين؟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ع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قر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َس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الْقُرْآن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حَكِيم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63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قرأ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{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َس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الْقُرْآن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حَكِيم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64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َقَد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حَقّ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قَوْل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كْثَرِهِم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َهُم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ُؤْمِنُون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65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ف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ى؟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أ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ر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منين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د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ر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ِنّ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جَعَلْن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عْنَاقِهِم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غْلال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َهِي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أَذْقَان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َهُم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ُقْمَحُون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جَعَلْن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َيْن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يْدِيهِم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سَدّ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مِ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خَلْفِهِم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سَدّ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َأَغْشَيْنَاهُم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َهُم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ُبْصِرُون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66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{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َأَغْشَيْنَاهُم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َهُم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ُبْصِرُون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سَوَاء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َلَيْهِم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أَنْذَرْتَهُم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م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َم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تُنْذِرْهُم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ُؤْمِنُون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67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ى؟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أ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ر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ط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عا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داً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ذه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ى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ذ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ذ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اح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ه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ظ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ل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س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هد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ع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داً؟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ل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و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ود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ال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لت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ر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ت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اب؟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ع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قرأ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قر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حَمْد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ِلَّه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بّ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عَالَمِين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رَّحْمَن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رَّحِيم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لِك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َوْم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دِّين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ِيَّاك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نَعْبُد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إِيَّاك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نَسْتَعِين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68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ف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عنته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ستطي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دك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ذهب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قطع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ج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ضرب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صلبوه</w:t>
      </w:r>
      <w:r>
        <w:rPr>
          <w:rFonts w:cs="Traditional Arabic" w:ascii="Tahoma" w:hAnsi="Tahoma"/>
          <w:sz w:val="40"/>
          <w:szCs w:val="40"/>
          <w:rtl w:val="true"/>
        </w:rPr>
        <w:t>.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69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أخ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ج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ن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ب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راه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ُسَيٍّ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ت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جل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خب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من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ط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ل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س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لب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ول؟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ع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ض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أكت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من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أحسن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نع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70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اق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صدا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ا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خرا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مي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ل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ن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رأ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او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راسان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ج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ه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ف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قتله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71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126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128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لا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اق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ش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د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ع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قتل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جعد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عر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دي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س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ب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ص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</w:t>
      </w:r>
      <w:r>
        <w:rPr>
          <w:rFonts w:cs="Traditional Arabic" w:ascii="Tahoma" w:hAnsi="Tahoma"/>
          <w:sz w:val="40"/>
          <w:szCs w:val="40"/>
        </w:rPr>
        <w:t>110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72"/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bCs w:val="false"/>
          <w:i/>
          <w:sz w:val="40"/>
          <w:szCs w:val="40"/>
          <w:rtl w:val="true"/>
        </w:rPr>
        <w:t>"</w:t>
      </w:r>
      <w:r>
        <w:rPr>
          <w:rFonts w:ascii="Tahoma" w:hAnsi="Tahoma" w:cs="Traditional Arabic"/>
          <w:bCs w:val="false"/>
          <w:i/>
          <w:i/>
          <w:sz w:val="40"/>
          <w:sz w:val="40"/>
          <w:szCs w:val="40"/>
          <w:rtl w:val="true"/>
        </w:rPr>
        <w:t>سبب</w:t>
      </w:r>
      <w:r>
        <w:rPr>
          <w:rFonts w:ascii="Tahoma" w:hAnsi="Tahoma" w:eastAsia="Tahoma" w:cs="Tahoma"/>
          <w:bCs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i/>
          <w:i/>
          <w:sz w:val="40"/>
          <w:sz w:val="40"/>
          <w:szCs w:val="40"/>
          <w:rtl w:val="true"/>
        </w:rPr>
        <w:t>قتله</w:t>
      </w:r>
      <w:r>
        <w:rPr>
          <w:rFonts w:cs="Traditional Arabic" w:ascii="Tahoma" w:hAnsi="Tahoma"/>
          <w:bCs w:val="false"/>
          <w:i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ير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ي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نديق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ظ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ي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هران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ش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اذ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73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تل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يمو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طل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ظ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تله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74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و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ريخ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ي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هر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</w:t>
      </w:r>
      <w:r>
        <w:rPr>
          <w:rFonts w:cs="Traditional Arabic" w:ascii="Tahoma" w:hAnsi="Tahoma"/>
          <w:sz w:val="40"/>
          <w:szCs w:val="40"/>
        </w:rPr>
        <w:t>117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 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ر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ك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75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ح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زه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ي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هران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76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ش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ه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هد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كفر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77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ا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ا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ث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ر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اذا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احظ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ن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اس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خص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ش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صاد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ع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78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ع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ا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ش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ستط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صد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آرائ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كر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د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اسي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79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شكي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ت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خرص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وه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ط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ره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دل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color w:val="000080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تاريخ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جعد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حدد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صا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ريخ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ش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ب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طر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د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ذاب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ب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الساعة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ب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ضح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ه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طب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ليوم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شر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لشه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لبلد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سط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لمكان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ف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بر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لطر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د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ذابح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ب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سك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بح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لو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فصي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قيق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ق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تحدي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رو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ضح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ؤ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ائ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ئ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ك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ش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ئة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80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لو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ش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ئ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ش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ئة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ا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ش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ئة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81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لذه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واد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ش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ئة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82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ا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ه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س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ش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ئ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س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ش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ئ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اق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ستش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ضح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واس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ب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ا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ب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ص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مد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ك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83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110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ص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110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عتمد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ي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دث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106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110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ق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حد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ق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روف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color w:val="000080"/>
          <w:sz w:val="40"/>
          <w:szCs w:val="40"/>
          <w:rtl w:val="true"/>
        </w:rPr>
        <w:t> 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color w:val="000080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سبب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جعد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ح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واس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ب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ا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ب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ص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مد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ك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84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دارمي</w:t>
      </w:r>
      <w:r>
        <w:rPr>
          <w:rFonts w:cs="Traditional Arabic" w:ascii="Tahoma" w:hAnsi="Tahoma"/>
          <w:b/>
          <w:sz w:val="40"/>
          <w:szCs w:val="40"/>
          <w:rtl w:val="true"/>
        </w:rPr>
        <w:t>:</w:t>
      </w:r>
      <w:r>
        <w:rPr>
          <w:rFonts w:cs="Traditional Arabic" w:ascii="Tahoma" w:hAnsi="Tahoma"/>
          <w:sz w:val="40"/>
          <w:szCs w:val="40"/>
          <w:rtl w:val="true"/>
        </w:rPr>
        <w:t xml:space="preserve">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ز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با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راه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ي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س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ليم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ذبح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واس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ضح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ؤ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ض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ئ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ط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ع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حس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وبوه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85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ُ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ظهر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ضحى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ت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رض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86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ندي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فهرست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َتَ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ف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ب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فع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ص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ع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ط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ب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ت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ضحى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ع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ضح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87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قيم</w:t>
      </w:r>
      <w:r>
        <w:rPr>
          <w:rFonts w:cs="Traditional Arabic" w:ascii="Tahoma" w:hAnsi="Tahoma"/>
          <w:b/>
          <w:sz w:val="40"/>
          <w:szCs w:val="40"/>
          <w:rtl w:val="true"/>
        </w:rPr>
        <w:t>:</w:t>
      </w:r>
      <w:r>
        <w:rPr>
          <w:rFonts w:cs="Traditional Arabic" w:ascii="Tahoma" w:hAnsi="Tahoma"/>
          <w:sz w:val="40"/>
          <w:szCs w:val="40"/>
          <w:rtl w:val="true"/>
        </w:rPr>
        <w:t xml:space="preserve">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ا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ب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رأ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يل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مو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ذمو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ئم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و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خ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يخ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شت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ل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ي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ا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خط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ضحى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طبته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ح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حاياك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ض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س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ليم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راه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يل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و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بيراً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ذبح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حي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فئ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أ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ص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حد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88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عما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حنبلي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ط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واس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ضح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ض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طب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راه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ي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وس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يماً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جان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راه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ي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س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ي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اء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89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طب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ح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حايا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ض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راه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ي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س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ي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و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ذبح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ف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بر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ظم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قب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ضحية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90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ساكر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ت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ضح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كوف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ث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ط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طبته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صرف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ح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ك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ضح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س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ليم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راه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يل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و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بيراً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سكين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91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خا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فع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ث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ي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ث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ح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ب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ب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هد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واس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ضح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رجع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ضح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ض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راه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ي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س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لي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و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بي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ذبحه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92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ساكر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سكين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93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ذه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ع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فار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رأ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ح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ز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صان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ث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يس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م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ث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طب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صرف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حايا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ض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جع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صة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94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ل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ه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هبي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95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اق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خار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ارم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لالكائ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جر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ذهب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ي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ث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ئ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صري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96"/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قيم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لأ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ح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ـ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ـقس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بائ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بان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راه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يله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ك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س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اني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شكر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ضح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ربان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97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يمني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ست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ز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يراً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98"/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دارمي</w:t>
      </w:r>
      <w:r>
        <w:rPr>
          <w:rFonts w:cs="Traditional Arabic" w:ascii="Tahoma" w:hAnsi="Tahoma"/>
          <w:b/>
          <w:sz w:val="40"/>
          <w:szCs w:val="40"/>
          <w:rtl w:val="true"/>
        </w:rPr>
        <w:t>:</w:t>
      </w:r>
      <w:r>
        <w:rPr>
          <w:rFonts w:cs="Traditional Arabic" w:ascii="Tahoma" w:hAnsi="Tahoma"/>
          <w:sz w:val="40"/>
          <w:szCs w:val="40"/>
          <w:rtl w:val="true"/>
        </w:rPr>
        <w:t xml:space="preserve">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خ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ذبح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بح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واس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ضحى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ؤ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ي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ئ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ط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عن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حس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وب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يه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99"/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ه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سن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ت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غيرة</w:t>
      </w:r>
      <w:r>
        <w:rPr>
          <w:rStyle w:val="FootnoteAnchor"/>
          <w:rFonts w:cs="Traditional Arabic"/>
          <w:sz w:val="40"/>
          <w:sz w:val="40"/>
          <w:szCs w:val="40"/>
          <w:rtl w:val="true"/>
        </w:rPr>
        <w:footnoteReference w:id="100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ذاب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Anchor"/>
          <w:rFonts w:cs="Traditional Arabic"/>
          <w:sz w:val="40"/>
          <w:szCs w:val="40"/>
          <w:rtl w:val="true"/>
        </w:rPr>
        <w:footnoteReference w:id="101"/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سن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ب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ع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هدي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Anchor"/>
          <w:rFonts w:cs="Traditional Arabic"/>
          <w:sz w:val="40"/>
          <w:szCs w:val="40"/>
          <w:rtl w:val="true"/>
        </w:rPr>
        <w:footnoteReference w:id="102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واقف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خلفاء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مية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بدع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للأس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د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ا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ال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ائ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أو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دي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بتد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رد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مع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اق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</w:t>
      </w:r>
      <w:r>
        <w:rPr>
          <w:rFonts w:cs="Traditional Arabic" w:ascii="Tahoma" w:hAnsi="Tahoma"/>
          <w:b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وقف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لك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بصر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صل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مش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ه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03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ق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زي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ي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ه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واقف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ه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كور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حضا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غيل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مشق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يلانية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ع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ب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ن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لان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حض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زي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ستت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ا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ركه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04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b/>
          <w:sz w:val="40"/>
          <w:szCs w:val="40"/>
        </w:rPr>
        <w:t>3</w:t>
      </w:r>
      <w:r>
        <w:rPr>
          <w:rFonts w:cs="Traditional Arabic" w:ascii="Tahoma" w:hAnsi="Tahoma"/>
          <w:b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وقف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هشا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ب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ل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أ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ر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ب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ض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ان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بعض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ن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ز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وان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ى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ار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ص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جال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ا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ف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ال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و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ئك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ل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لق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ز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ق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126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ر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ص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ه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يلا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ية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105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أثير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ص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رأ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يلانية</w:t>
      </w:r>
      <w:r>
        <w:rPr>
          <w:rFonts w:cs="Traditional Arabic" w:ascii="Tahoma" w:hAnsi="Tahoma"/>
          <w:sz w:val="40"/>
          <w:szCs w:val="40"/>
          <w:rtl w:val="true"/>
        </w:rPr>
        <w:t>.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06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شافعي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لي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م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لان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07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ز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ت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هر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ق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ا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ف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127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132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ذه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م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ي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قراض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ط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ج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دبارها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08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ف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ؤ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ا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ول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خا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ق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نت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cs="Traditional Arabic" w:ascii="Tahoma" w:hAnsi="Tahoma"/>
          <w:sz w:val="40"/>
          <w:szCs w:val="40"/>
          <w:rtl w:val="true"/>
        </w:rPr>
        <w:t>.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09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ه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خ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ن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آخ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العك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لح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خال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ن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آخرة</w:t>
      </w:r>
      <w:r>
        <w:rPr>
          <w:rFonts w:cs="Traditional Arabic" w:ascii="Tahoma" w:hAnsi="Tahoma"/>
          <w:sz w:val="40"/>
          <w:szCs w:val="40"/>
          <w:rtl w:val="true"/>
        </w:rPr>
        <w:t>)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10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Heading1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hyperlink w:anchor="5">
        <w:bookmarkStart w:id="4" w:name="الفصل_الثاني%3A_بدع_الجعد_ومقالاته_والرد"/>
        <w:r>
          <w:rPr>
            <w:rStyle w:val="InternetLink"/>
            <w:rFonts w:ascii="Tahoma" w:hAnsi="Tahoma" w:cs="Traditional Arabic"/>
            <w:color w:val="FF0000"/>
            <w:kern w:val="0"/>
            <w:sz w:val="40"/>
            <w:sz w:val="40"/>
            <w:szCs w:val="40"/>
            <w:u w:val="none"/>
            <w:rtl w:val="true"/>
          </w:rPr>
          <w:t>الفصل</w:t>
        </w:r>
        <w:r>
          <w:rPr>
            <w:rStyle w:val="InternetLink"/>
            <w:rFonts w:ascii="Tahoma" w:hAnsi="Tahoma" w:eastAsia="Tahoma" w:cs="Tahoma"/>
            <w:color w:val="FF0000"/>
            <w:kern w:val="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FF0000"/>
            <w:kern w:val="0"/>
            <w:sz w:val="40"/>
            <w:sz w:val="40"/>
            <w:szCs w:val="40"/>
            <w:u w:val="none"/>
            <w:rtl w:val="true"/>
          </w:rPr>
          <w:t>الثاني</w:t>
        </w:r>
        <w:r>
          <w:rPr>
            <w:rStyle w:val="InternetLink"/>
            <w:rFonts w:cs="Traditional Arabic" w:ascii="Tahoma" w:hAnsi="Tahoma"/>
            <w:color w:val="FF0000"/>
            <w:kern w:val="0"/>
            <w:sz w:val="40"/>
            <w:szCs w:val="40"/>
            <w:u w:val="none"/>
            <w:rtl w:val="true"/>
          </w:rPr>
          <w:t xml:space="preserve">: </w:t>
        </w:r>
        <w:r>
          <w:rPr>
            <w:rStyle w:val="InternetLink"/>
            <w:rFonts w:ascii="Tahoma" w:hAnsi="Tahoma" w:cs="Traditional Arabic"/>
            <w:color w:val="FF0000"/>
            <w:kern w:val="0"/>
            <w:sz w:val="40"/>
            <w:sz w:val="40"/>
            <w:szCs w:val="40"/>
            <w:u w:val="none"/>
            <w:rtl w:val="true"/>
          </w:rPr>
          <w:t>بدع</w:t>
        </w:r>
        <w:r>
          <w:rPr>
            <w:rStyle w:val="InternetLink"/>
            <w:rFonts w:ascii="Tahoma" w:hAnsi="Tahoma" w:eastAsia="Tahoma" w:cs="Tahoma"/>
            <w:color w:val="FF0000"/>
            <w:kern w:val="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FF0000"/>
            <w:kern w:val="0"/>
            <w:sz w:val="40"/>
            <w:sz w:val="40"/>
            <w:szCs w:val="40"/>
            <w:u w:val="none"/>
            <w:rtl w:val="true"/>
          </w:rPr>
          <w:t>الجعد</w:t>
        </w:r>
        <w:r>
          <w:rPr>
            <w:rStyle w:val="InternetLink"/>
            <w:rFonts w:ascii="Tahoma" w:hAnsi="Tahoma" w:eastAsia="Tahoma" w:cs="Tahoma"/>
            <w:color w:val="FF0000"/>
            <w:kern w:val="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FF0000"/>
            <w:kern w:val="0"/>
            <w:sz w:val="40"/>
            <w:sz w:val="40"/>
            <w:szCs w:val="40"/>
            <w:u w:val="none"/>
            <w:rtl w:val="true"/>
          </w:rPr>
          <w:t>ومقالاته</w:t>
        </w:r>
        <w:r>
          <w:rPr>
            <w:rStyle w:val="InternetLink"/>
            <w:rFonts w:ascii="Tahoma" w:hAnsi="Tahoma" w:eastAsia="Tahoma" w:cs="Tahoma"/>
            <w:color w:val="FF0000"/>
            <w:kern w:val="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FF0000"/>
            <w:kern w:val="0"/>
            <w:sz w:val="40"/>
            <w:sz w:val="40"/>
            <w:szCs w:val="40"/>
            <w:u w:val="none"/>
            <w:rtl w:val="true"/>
          </w:rPr>
          <w:t>والرد</w:t>
        </w:r>
        <w:r>
          <w:rPr>
            <w:rStyle w:val="InternetLink"/>
            <w:rFonts w:ascii="Tahoma" w:hAnsi="Tahoma" w:eastAsia="Tahoma" w:cs="Tahoma"/>
            <w:color w:val="FF0000"/>
            <w:kern w:val="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FF0000"/>
            <w:kern w:val="0"/>
            <w:sz w:val="40"/>
            <w:sz w:val="40"/>
            <w:szCs w:val="40"/>
            <w:u w:val="none"/>
            <w:rtl w:val="true"/>
          </w:rPr>
          <w:t>على</w:t>
        </w:r>
        <w:r>
          <w:rPr>
            <w:rStyle w:val="InternetLink"/>
            <w:rFonts w:ascii="Tahoma" w:hAnsi="Tahoma" w:eastAsia="Tahoma" w:cs="Tahoma"/>
            <w:color w:val="FF0000"/>
            <w:kern w:val="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FF0000"/>
            <w:kern w:val="0"/>
            <w:sz w:val="40"/>
            <w:sz w:val="40"/>
            <w:szCs w:val="40"/>
            <w:u w:val="none"/>
            <w:rtl w:val="true"/>
          </w:rPr>
          <w:t>بعض</w:t>
        </w:r>
        <w:r>
          <w:rPr>
            <w:rStyle w:val="InternetLink"/>
            <w:rFonts w:ascii="Tahoma" w:hAnsi="Tahoma" w:eastAsia="Tahoma" w:cs="Tahoma"/>
            <w:color w:val="FF0000"/>
            <w:kern w:val="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FF0000"/>
            <w:kern w:val="0"/>
            <w:sz w:val="40"/>
            <w:sz w:val="40"/>
            <w:szCs w:val="40"/>
            <w:u w:val="none"/>
            <w:rtl w:val="true"/>
          </w:rPr>
          <w:t>الشبه</w:t>
        </w:r>
        <w:r>
          <w:rPr>
            <w:rStyle w:val="InternetLink"/>
            <w:rFonts w:ascii="Tahoma" w:hAnsi="Tahoma" w:eastAsia="Tahoma" w:cs="Tahoma"/>
            <w:color w:val="FF0000"/>
            <w:kern w:val="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FF0000"/>
            <w:kern w:val="0"/>
            <w:sz w:val="40"/>
            <w:sz w:val="40"/>
            <w:szCs w:val="40"/>
            <w:u w:val="none"/>
            <w:rtl w:val="true"/>
          </w:rPr>
          <w:t>التي</w:t>
        </w:r>
        <w:r>
          <w:rPr>
            <w:rStyle w:val="InternetLink"/>
            <w:rFonts w:ascii="Tahoma" w:hAnsi="Tahoma" w:eastAsia="Tahoma" w:cs="Tahoma"/>
            <w:color w:val="FF0000"/>
            <w:kern w:val="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FF0000"/>
            <w:kern w:val="0"/>
            <w:sz w:val="40"/>
            <w:sz w:val="40"/>
            <w:szCs w:val="40"/>
            <w:u w:val="none"/>
            <w:rtl w:val="true"/>
          </w:rPr>
          <w:t>تثار</w:t>
        </w:r>
        <w:r>
          <w:rPr>
            <w:rStyle w:val="InternetLink"/>
            <w:rFonts w:ascii="Tahoma" w:hAnsi="Tahoma" w:eastAsia="Tahoma" w:cs="Tahoma"/>
            <w:color w:val="FF0000"/>
            <w:kern w:val="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FF0000"/>
            <w:kern w:val="0"/>
            <w:sz w:val="40"/>
            <w:sz w:val="40"/>
            <w:szCs w:val="40"/>
            <w:u w:val="none"/>
            <w:rtl w:val="true"/>
          </w:rPr>
          <w:t>حوله</w:t>
        </w:r>
        <w:r>
          <w:rPr>
            <w:rStyle w:val="InternetLink"/>
            <w:rFonts w:cs="Traditional Arabic" w:ascii="Tahoma" w:hAnsi="Tahoma"/>
            <w:color w:val="FF0000"/>
            <w:kern w:val="0"/>
            <w:sz w:val="40"/>
            <w:szCs w:val="40"/>
            <w:u w:val="none"/>
            <w:rtl w:val="true"/>
          </w:rPr>
          <w:t>.</w:t>
        </w:r>
      </w:hyperlink>
      <w:bookmarkEnd w:id="4"/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بحثان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hyperlink w:anchor="6">
        <w:bookmarkStart w:id="5" w:name="المبحث_الأول%3A_بدع_الجعد_ومقالاته"/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المبحث</w:t>
        </w:r>
        <w:r>
          <w:rPr>
            <w:rStyle w:val="InternetLink"/>
            <w:rFonts w:ascii="Tahoma" w:hAnsi="Tahoma" w:eastAsia="Tahoma" w:cs="Tahoma"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الأول</w:t>
        </w:r>
        <w:r>
          <w:rPr>
            <w:rStyle w:val="InternetLink"/>
            <w:rFonts w:cs="Traditional Arabic" w:ascii="Tahoma" w:hAnsi="Tahoma"/>
            <w:color w:val="FF0000"/>
            <w:sz w:val="40"/>
            <w:szCs w:val="40"/>
            <w:u w:val="none"/>
            <w:rtl w:val="true"/>
          </w:rPr>
          <w:t xml:space="preserve">: </w:t>
        </w:r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بدع</w:t>
        </w:r>
        <w:r>
          <w:rPr>
            <w:rStyle w:val="InternetLink"/>
            <w:rFonts w:ascii="Tahoma" w:hAnsi="Tahoma" w:eastAsia="Tahoma" w:cs="Tahoma"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الجعد</w:t>
        </w:r>
        <w:r>
          <w:rPr>
            <w:rStyle w:val="InternetLink"/>
            <w:rFonts w:ascii="Tahoma" w:hAnsi="Tahoma" w:eastAsia="Tahoma" w:cs="Tahoma"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ومقالاته</w:t>
        </w:r>
      </w:hyperlink>
      <w:bookmarkEnd w:id="5"/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فيه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طلبان</w:t>
      </w:r>
      <w:r>
        <w:rPr>
          <w:rFonts w:cs="Traditional Arabic" w:ascii="Tahoma" w:hAnsi="Tahoma"/>
          <w:b/>
          <w:sz w:val="40"/>
          <w:szCs w:val="40"/>
          <w:rtl w:val="true"/>
        </w:rPr>
        <w:t>: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>:</w:t>
      </w:r>
      <w:r>
        <w:rPr>
          <w:rFonts w:cs="Traditional Arabic" w:ascii="Tahoma" w:hAnsi="Tahoma"/>
          <w:i/>
          <w:iCs/>
          <w:color w:val="00008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قوال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يه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لالكائي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ح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11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سا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ج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12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هروي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رع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ه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تا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ئ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ئدهم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13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أثير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لق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حم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ع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ذه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نديقاً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14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ج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15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ذهبي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كلم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16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سيوط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ائل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ل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بيث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عتق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17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ذه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جم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يزان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بت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ا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راه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ي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س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ليم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ح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هورة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18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بيهق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ساني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و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ئ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ر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لوق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اب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جمع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ن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تله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19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طبري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لو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20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عما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حنبلي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ش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ذ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مل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له</w:t>
      </w:r>
      <w:r>
        <w:rPr>
          <w:rFonts w:cs="Traditional Arabic" w:ascii="Tahoma" w:hAnsi="Tahoma"/>
          <w:sz w:val="40"/>
          <w:szCs w:val="40"/>
          <w:rtl w:val="true"/>
        </w:rPr>
        <w:t>.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21"/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ذه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عفاء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ا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بح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راه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sz w:val="40"/>
          <w:szCs w:val="40"/>
          <w:rtl w:val="true"/>
        </w:rPr>
        <w:t>.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22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دائ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خباري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نديق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ظن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الك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بر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ين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لب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ب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23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كثير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ر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ب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غتس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ج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عق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أ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ل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اً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ق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أ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ظن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الك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بر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ين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لب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ساكر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24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حجر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ب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ند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ر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ا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ء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ستح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ا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ق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ونه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بل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ع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ي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كر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نا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ع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ج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ه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بلغ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جع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25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نباتة</w:t>
      </w:r>
      <w:r>
        <w:rPr>
          <w:rFonts w:cs="Traditional Arabic" w:ascii="Tahoma" w:hAnsi="Tahoma"/>
          <w:b/>
          <w:sz w:val="40"/>
          <w:szCs w:val="40"/>
          <w:rtl w:val="true"/>
        </w:rPr>
        <w:t>:</w:t>
      </w:r>
      <w:r>
        <w:rPr>
          <w:rFonts w:cs="Traditional Arabic" w:ascii="Tahoma" w:hAnsi="Tahoma"/>
          <w:sz w:val="40"/>
          <w:szCs w:val="40"/>
          <w:rtl w:val="true"/>
        </w:rPr>
        <w:t xml:space="preserve">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خ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ُهْلو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زاء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sz w:val="40"/>
          <w:szCs w:val="40"/>
          <w:rtl w:val="true"/>
        </w:rPr>
        <w:t>{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قُلْ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هُوَ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أَحَدٌ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sz w:val="40"/>
          <w:szCs w:val="40"/>
          <w:rtl w:val="true"/>
        </w:rPr>
        <w:t>}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تت</w:t>
      </w:r>
      <w:r>
        <w:rPr>
          <w:rFonts w:cs="Traditional Arabic" w:ascii="Tahoma" w:hAnsi="Tahoma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موت؟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لوق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لو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وت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26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ساكر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ع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ل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ل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ب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ص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هو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ح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ب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ر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را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ن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لو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ل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نديق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فش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ندق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ظه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27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كثير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ع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ع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خذ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ل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ب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ص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اح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ح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خذ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ب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هو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يمن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28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ند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هرست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ؤد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ولد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دخ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ندقة</w:t>
      </w:r>
      <w:r>
        <w:rPr>
          <w:rFonts w:cs="Traditional Arabic" w:ascii="Tahoma" w:hAnsi="Tahoma"/>
          <w:sz w:val="40"/>
          <w:szCs w:val="40"/>
          <w:rtl w:val="true"/>
        </w:rPr>
        <w:t>.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29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قيم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ا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ب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رأ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يل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مو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ذمو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ئم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و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خ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يخ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م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خل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ت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ل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زق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ز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بر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ط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اة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30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قلقشن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ج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ع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جع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ذه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در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31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طه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طاه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قدسي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ند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اعر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ت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م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رجال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ُرْد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مخالف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صُر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ِين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مكذ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ج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َعْد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132"/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b/>
          <w:bCs/>
          <w:color w:val="00008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بدعه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ومقالته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ف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حر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ا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ظه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دع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ا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خيص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قا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لية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كا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ل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ح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تل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جح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اته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133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أ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cs="Traditional Arabic" w:ascii="Tahoma" w:hAnsi="Tahoma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ثا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ؤمن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يق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جع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در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ه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خي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رج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فو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بوت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قتص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ف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ضا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ك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ب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و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ز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بالغ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ث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ظه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شت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س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134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ق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b/>
          <w:sz w:val="40"/>
          <w:szCs w:val="40"/>
          <w:rtl w:val="true"/>
        </w:rPr>
        <w:t>:</w:t>
      </w:r>
      <w:r>
        <w:rPr>
          <w:rFonts w:cs="Traditional Arabic" w:ascii="Tahoma" w:hAnsi="Tahoma"/>
          <w:sz w:val="40"/>
          <w:szCs w:val="40"/>
          <w:rtl w:val="true"/>
        </w:rPr>
        <w:t xml:space="preserve">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ات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ت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ض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ض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ب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شيئته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ت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كر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راه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يل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ا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س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ليما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35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كا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يق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ح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الة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136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الصاب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فلس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و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ثبت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ض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ثبت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يق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ي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عال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ه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لائ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ش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ورا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ص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خييل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137"/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يق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خي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حقائ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نت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هو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ض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ائق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138"/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أ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سالته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كا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تل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إن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ال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ج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ع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هروي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إن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راد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ط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ع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اذ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كلم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ط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ح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رت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ه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بر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فذ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بطُ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سل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قلي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بق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موا</w:t>
      </w:r>
      <w:r>
        <w:rPr>
          <w:rFonts w:cs="Traditional Arabic" w:ascii="Tahoma" w:hAnsi="Tahoma"/>
          <w:sz w:val="40"/>
          <w:szCs w:val="40"/>
          <w:rtl w:val="true"/>
        </w:rPr>
        <w:t>.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39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3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كا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د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التا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راه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يل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راه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نفاء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ر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ئ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ب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ر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واك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د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راه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نفاء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ك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راه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يلاً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40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حِب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حَبُ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د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حو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و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بوداً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ب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عب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ل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يئ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ل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و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قاً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ص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تلز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إن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و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و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ين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حود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141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ط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ط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راه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يلاً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42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b/>
          <w:sz w:val="40"/>
          <w:szCs w:val="40"/>
          <w:rtl w:val="true"/>
        </w:rPr>
        <w:t>:</w:t>
      </w:r>
      <w:r>
        <w:rPr>
          <w:rFonts w:cs="Traditional Arabic" w:ascii="Tahoma" w:hAnsi="Tahoma"/>
          <w:sz w:val="40"/>
          <w:szCs w:val="40"/>
          <w:rtl w:val="true"/>
        </w:rPr>
        <w:t xml:space="preserve">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ا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بئ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لاس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ص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راه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ل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س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راهي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اف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فرع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مرو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اء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ا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غير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ت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و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ش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ل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جه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ح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ضم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إراد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سأ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ر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وائف</w:t>
      </w:r>
      <w:r>
        <w:rPr>
          <w:rFonts w:cs="Traditional Arabic" w:ascii="Tahoma" w:hAnsi="Tahoma"/>
          <w:sz w:val="40"/>
          <w:szCs w:val="40"/>
          <w:rtl w:val="true"/>
        </w:rPr>
        <w:t>)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43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ضح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ح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حايا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ض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س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ليم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راه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ي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و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بيراً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ذبحه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اب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ب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حِب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حَبُ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خ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نى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44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4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ارض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نصو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عقلي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ع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ت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عل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ب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ب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ا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صو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عقلي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وا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شي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ث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رج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د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ث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ا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تح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صو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ستد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يدَّع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ل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صوص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ث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ا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بع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رض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نصو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رأيهم،</w:t>
      </w:r>
      <w:r>
        <w:rPr>
          <w:rFonts w:cs="Traditional Arabic" w:ascii="Tahoma" w:hAnsi="Tahoma"/>
          <w:sz w:val="40"/>
          <w:szCs w:val="40"/>
          <w:rtl w:val="true"/>
        </w:rPr>
        <w:t xml:space="preserve">..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و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45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ى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و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ي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ذ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ثاله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46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تن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لا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ح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ت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ز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ع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قيم</w:t>
      </w:r>
      <w:r>
        <w:rPr>
          <w:rFonts w:cs="Traditional Arabic" w:ascii="Tahoma" w:hAnsi="Tahoma"/>
          <w:b/>
          <w:sz w:val="40"/>
          <w:szCs w:val="40"/>
          <w:rtl w:val="true"/>
        </w:rPr>
        <w:t>:</w:t>
      </w:r>
      <w:r>
        <w:rPr>
          <w:rFonts w:cs="Traditional Arabic" w:ascii="Tahoma" w:hAnsi="Tahoma"/>
          <w:sz w:val="40"/>
          <w:szCs w:val="40"/>
          <w:rtl w:val="true"/>
        </w:rPr>
        <w:t xml:space="preserve">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ض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ع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[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ة</w:t>
      </w:r>
      <w:r>
        <w:rPr>
          <w:rFonts w:cs="Traditional Arabic" w:ascii="Tahoma" w:hAnsi="Tahoma"/>
          <w:sz w:val="40"/>
          <w:szCs w:val="40"/>
          <w:rtl w:val="true"/>
        </w:rPr>
        <w:t xml:space="preserve">]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و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طفئ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واص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هواء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تب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ر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وص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ارق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قتبس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رج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ا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ص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ث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خوا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د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رجئ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بعد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ئم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ارق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كل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نصو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ظم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تدل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آر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دم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ل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صوص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ستبد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أ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قتف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ث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ص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درك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ب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ب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ط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م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عظائ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برؤ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ذ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ي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حذي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الست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لا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ر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اهن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ا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ب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رأ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يل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مو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ذمو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ئم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و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خ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يخ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م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خل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ت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ل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زق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ز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بر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ط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اة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47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5</w:t>
      </w:r>
      <w:r>
        <w:rPr>
          <w:rFonts w:cs="Traditional Arabic" w:ascii="Tahoma" w:hAnsi="Tahoma"/>
          <w:b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دع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إنكاره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للقدر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غدا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أخ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ستط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ن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ل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مشق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cs="Traditional Arabic" w:ascii="Tahoma" w:hAnsi="Tahoma"/>
          <w:sz w:val="40"/>
          <w:szCs w:val="40"/>
          <w:rtl w:val="true"/>
        </w:rPr>
        <w:t>.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48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ا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ث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ف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أ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خذ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ح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ظ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ر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ر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cs="Traditional Arabic" w:ascii="Tahoma" w:hAnsi="Tahoma"/>
          <w:sz w:val="40"/>
          <w:szCs w:val="40"/>
          <w:rtl w:val="true"/>
        </w:rPr>
        <w:t>.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49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ا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ا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ص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زع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وا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يوان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لح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ف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ض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م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دو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زع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د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س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ا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جُرّ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ع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ختر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جُرّ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بن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50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ب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ا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ج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ب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ند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ر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ا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ء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ستح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ا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ق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ونه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51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ا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س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ذه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ثير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152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53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ف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د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ل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كر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ات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كذ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بط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يه</w:t>
      </w:r>
      <w:r>
        <w:rPr>
          <w:rFonts w:cs="Traditional Arabic" w:ascii="Tahoma" w:hAnsi="Tahoma"/>
          <w:sz w:val="40"/>
          <w:szCs w:val="40"/>
          <w:rtl w:val="true"/>
        </w:rPr>
        <w:t>.)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54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hyperlink w:anchor="7">
        <w:bookmarkStart w:id="6" w:name="المبحث_الثاني%3A_الردود_على_بعض_الشبه_وا"/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المبحث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الثاني</w:t>
        </w:r>
        <w:r>
          <w:rPr>
            <w:rStyle w:val="InternetLink"/>
            <w:rFonts w:cs="Traditional Arabic" w:ascii="Tahoma" w:hAnsi="Tahoma"/>
            <w:b/>
            <w:bCs/>
            <w:color w:val="FF0000"/>
            <w:sz w:val="40"/>
            <w:szCs w:val="40"/>
            <w:u w:val="none"/>
            <w:rtl w:val="true"/>
          </w:rPr>
          <w:t xml:space="preserve">: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الردود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على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بعض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الشبه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والمغالطات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التي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أثيرت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حول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الجعد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بن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درهم</w:t>
        </w:r>
        <w:r>
          <w:rPr>
            <w:rStyle w:val="InternetLink"/>
            <w:rFonts w:cs="Traditional Arabic" w:ascii="Tahoma" w:hAnsi="Tahoma"/>
            <w:b/>
            <w:bCs/>
            <w:color w:val="FF0000"/>
            <w:sz w:val="40"/>
            <w:szCs w:val="40"/>
            <w:u w:val="none"/>
            <w:rtl w:val="true"/>
          </w:rPr>
          <w:t>.</w:t>
        </w:r>
      </w:hyperlink>
      <w:bookmarkEnd w:id="6"/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فيه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ثلاث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طالب</w:t>
      </w:r>
      <w:r>
        <w:rPr>
          <w:rFonts w:cs="Traditional Arabic" w:ascii="Tahoma" w:hAnsi="Tahoma"/>
          <w:b/>
          <w:sz w:val="40"/>
          <w:szCs w:val="40"/>
          <w:rtl w:val="true"/>
        </w:rPr>
        <w:t>:</w:t>
      </w:r>
    </w:p>
    <w:p>
      <w:pPr>
        <w:pStyle w:val="Heading1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ردود</w:t>
      </w:r>
      <w:r>
        <w:rPr>
          <w:rFonts w:ascii="Tahoma" w:hAnsi="Tahoma" w:eastAsia="Tahoma" w:cs="Tahoma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الشبه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ؤس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ص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ب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سناد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حا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ق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ف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ط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طعو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اب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غ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جار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اب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أتع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ع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ت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ص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ث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ه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سن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ز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لث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مس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ص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طين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س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شرون</w:t>
      </w:r>
      <w:r>
        <w:rPr>
          <w:rFonts w:cs="Traditional Arabic" w:ascii="Tahoma" w:hAnsi="Tahoma"/>
          <w:sz w:val="40"/>
          <w:szCs w:val="40"/>
          <w:rtl w:val="true"/>
        </w:rPr>
        <w:t>"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ب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cs="Traditional Arabic" w:ascii="Tahoma" w:hAnsi="Tahoma"/>
          <w:sz w:val="40"/>
          <w:szCs w:val="40"/>
        </w:rPr>
        <w:t>3/251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cs="Traditional Arabic" w:ascii="Tahoma" w:hAnsi="Tahoma"/>
          <w:sz w:val="40"/>
          <w:szCs w:val="40"/>
        </w:rPr>
        <w:t>256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بيه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امة</w:t>
      </w:r>
      <w:r>
        <w:rPr>
          <w:rFonts w:cs="Traditional Arabic" w:ascii="Tahoma" w:hAnsi="Tahoma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b/>
          <w:sz w:val="40"/>
          <w:szCs w:val="40"/>
          <w:rtl w:val="true"/>
        </w:rPr>
        <w:t>"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مما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يضعف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قص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مو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نها</w:t>
      </w:r>
      <w:r>
        <w:rPr>
          <w:rFonts w:cs="Traditional Arabic" w:ascii="Tahoma" w:hAnsi="Tahoma"/>
          <w:b/>
          <w:sz w:val="40"/>
          <w:szCs w:val="40"/>
          <w:rtl w:val="true"/>
        </w:rPr>
        <w:t>"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ولاً</w:t>
      </w:r>
      <w:r>
        <w:rPr>
          <w:rFonts w:cs="Traditional Arabic" w:ascii="Tahoma" w:hAnsi="Tahoma"/>
          <w:b/>
          <w:sz w:val="40"/>
          <w:szCs w:val="40"/>
          <w:rtl w:val="true"/>
        </w:rPr>
        <w:t>: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دا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عف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جاهي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ابت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اي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قد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ثانياً</w:t>
      </w:r>
      <w:r>
        <w:rPr>
          <w:rFonts w:cs="Traditional Arabic" w:ascii="Tahoma" w:hAnsi="Tahoma"/>
          <w:b/>
          <w:sz w:val="40"/>
          <w:szCs w:val="40"/>
          <w:rtl w:val="true"/>
        </w:rPr>
        <w:t>: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ج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ظلم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الم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ه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ير</w:t>
      </w:r>
      <w:r>
        <w:rPr>
          <w:rFonts w:cs="Traditional Arabic" w:ascii="Tahoma" w:hAnsi="Tahoma"/>
          <w:sz w:val="40"/>
          <w:szCs w:val="40"/>
          <w:rtl w:val="true"/>
        </w:rPr>
        <w:t>" (</w:t>
      </w:r>
      <w:r>
        <w:rPr>
          <w:rFonts w:cs="Traditional Arabic" w:ascii="Tahoma" w:hAnsi="Tahoma"/>
          <w:sz w:val="40"/>
          <w:szCs w:val="40"/>
        </w:rPr>
        <w:t>5/432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صة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ت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سناته</w:t>
      </w:r>
      <w:r>
        <w:rPr>
          <w:rFonts w:cs="Traditional Arabic" w:ascii="Tahoma" w:hAnsi="Tahoma"/>
          <w:sz w:val="40"/>
          <w:szCs w:val="40"/>
          <w:rtl w:val="true"/>
        </w:rPr>
        <w:t>"‍‍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ثالثاً</w:t>
      </w:r>
      <w:r>
        <w:rPr>
          <w:rFonts w:cs="Traditional Arabic" w:ascii="Tahoma" w:hAnsi="Tahoma"/>
          <w:b/>
          <w:sz w:val="40"/>
          <w:szCs w:val="40"/>
          <w:rtl w:val="true"/>
        </w:rPr>
        <w:t>: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ّ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ث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نذاك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ت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ف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لا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وي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حث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ص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ا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آرائ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يد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رابعاً</w:t>
      </w:r>
      <w:r>
        <w:rPr>
          <w:rFonts w:cs="Traditional Arabic" w:ascii="Tahoma" w:hAnsi="Tahoma"/>
          <w:sz w:val="40"/>
          <w:szCs w:val="40"/>
          <w:rtl w:val="true"/>
        </w:rPr>
        <w:t>: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هم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ر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أك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دث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إسن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ظيف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ادي</w:t>
      </w:r>
      <w:r>
        <w:rPr>
          <w:rFonts w:cs="Traditional Arabic" w:ascii="Tahoma" w:hAnsi="Tahoma"/>
          <w:sz w:val="40"/>
          <w:szCs w:val="40"/>
          <w:rtl w:val="true"/>
        </w:rPr>
        <w:t>.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55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لت</w:t>
      </w:r>
      <w:r>
        <w:rPr>
          <w:rFonts w:cs="Traditional Arabic" w:ascii="Tahoma" w:hAnsi="Tahoma"/>
          <w:sz w:val="40"/>
          <w:szCs w:val="40"/>
          <w:rtl w:val="true"/>
        </w:rPr>
        <w:t>: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ن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و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نبيه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أعل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قارئ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ر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ط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ق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b/>
          <w:bCs/>
          <w:color w:val="00008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الشبهة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الأولى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ق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دا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عف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جاهي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ابت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اي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قد</w:t>
      </w:r>
      <w:r>
        <w:rPr>
          <w:rFonts w:cs="Traditional Arabic" w:ascii="Tahoma" w:hAnsi="Tahoma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لجو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ر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طب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دث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طبيق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ف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وا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ريخ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ط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س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ريخ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عط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قارئ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ر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ق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ح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س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مؤ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ابت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اي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قد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لاث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و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غاز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لاح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فسير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انيد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ا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س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قطع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هو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دد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ج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خل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ه</w:t>
      </w:r>
      <w:r>
        <w:rPr>
          <w:rFonts w:cs="Traditional Arabic" w:ascii="Tahoma" w:hAnsi="Tahoma"/>
          <w:sz w:val="40"/>
          <w:szCs w:val="40"/>
          <w:rtl w:val="true"/>
        </w:rPr>
        <w:t>.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56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ه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لت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اي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ي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هو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ن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ق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ل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جمت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طان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هر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ن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ه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ه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ا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ي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ع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ب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ث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ع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ار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ف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مري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157"/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يز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عتد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هورة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58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صة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فا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خا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بيهق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ك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سا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ريخ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59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صة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خا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فع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ن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Tahoma" w:hAnsi="Tahoma"/>
          <w:sz w:val="40"/>
          <w:szCs w:val="40"/>
          <w:rtl w:val="true"/>
        </w:rPr>
        <w:t>..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60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ص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ه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هاد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ضع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وان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ه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صة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د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ن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لال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اي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ق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ز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ابت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اي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قد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ج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اي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وا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ريخ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اي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دث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و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أ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و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جان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صواب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رق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ه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ع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ف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ك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ق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ه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ر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رق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تب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ض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و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س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قط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عتبا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حا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فو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ل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خب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ريخ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سام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سام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سن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ذك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ظ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ل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لب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ذهب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لق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ن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يس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ر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عديل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رمل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نظ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يث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يث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دو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رك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و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61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لباني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ت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اي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ص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يث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فوع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62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ه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لبان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لا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ف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ن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ريخ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ا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واب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خص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يمي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b/>
          <w:sz w:val="40"/>
          <w:szCs w:val="40"/>
          <w:rtl w:val="true"/>
        </w:rPr>
        <w:t>:</w:t>
      </w:r>
      <w:r>
        <w:rPr>
          <w:rFonts w:cs="Traditional Arabic" w:ascii="Tahoma" w:hAnsi="Tahoma"/>
          <w:sz w:val="40"/>
          <w:szCs w:val="40"/>
          <w:rtl w:val="true"/>
        </w:rPr>
        <w:t xml:space="preserve">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ر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ب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سرائل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حو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ترث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ضبط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حو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قلها</w:t>
      </w:r>
      <w:r>
        <w:rPr>
          <w:rFonts w:cs="Traditional Arabic" w:ascii="Tahoma" w:hAnsi="Tahoma"/>
          <w:sz w:val="40"/>
          <w:szCs w:val="40"/>
          <w:rtl w:val="true"/>
        </w:rPr>
        <w:t>.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63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حا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عل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عقائ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حك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ل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ر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ن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حا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عل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فض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ع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رغ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ره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عو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تسا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ان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تش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ان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يخنا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شيخ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حما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أنصاري</w:t>
      </w:r>
      <w:r>
        <w:rPr>
          <w:rFonts w:cs="Traditional Arabic" w:ascii="Tahoma" w:hAnsi="Tahoma"/>
          <w:b/>
          <w:sz w:val="40"/>
          <w:szCs w:val="40"/>
          <w:rtl w:val="true"/>
        </w:rPr>
        <w:t>:</w:t>
      </w:r>
      <w:r>
        <w:rPr>
          <w:rFonts w:cs="Traditional Arabic" w:ascii="Tahoma" w:hAnsi="Tahoma"/>
          <w:sz w:val="40"/>
          <w:szCs w:val="40"/>
          <w:rtl w:val="true"/>
        </w:rPr>
        <w:t xml:space="preserve">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ض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لا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حرا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ضائ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ض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شد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ضي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ع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64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حاك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رحم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هدي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ي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ل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ر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حك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دد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ان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نتقد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ج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ي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ض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ع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ثو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ق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باح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عو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ساه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انيد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65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ي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ل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ر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ن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حك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دد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ي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ض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ع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ك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ف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ساه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انيد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66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بيهق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س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او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ه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و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ث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ل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اي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هو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ث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ال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رائ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بو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حا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تعم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حك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ه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بو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كا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رغ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ره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فس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غاز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ع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كم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67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ف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خ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ذك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ل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ص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ك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ائ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ابت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اي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قد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وا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لب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ق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سنا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ع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صة</w:t>
      </w:r>
      <w:r>
        <w:rPr>
          <w:rFonts w:cs="Traditional Arabic" w:ascii="Tahoma" w:hAnsi="Tahoma"/>
          <w:sz w:val="40"/>
          <w:szCs w:val="40"/>
          <w:rtl w:val="true"/>
        </w:rPr>
        <w:t xml:space="preserve">..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ص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ألب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ت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ج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ص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لمي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ج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بوتها</w:t>
      </w:r>
      <w:r>
        <w:rPr>
          <w:rFonts w:cs="Traditional Arabic" w:ascii="Tahoma" w:hAnsi="Tahoma"/>
          <w:sz w:val="40"/>
          <w:szCs w:val="40"/>
          <w:rtl w:val="true"/>
        </w:rPr>
        <w:t xml:space="preserve">!!!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ر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ب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ر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هر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مامت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ق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لف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ض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ئ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ت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ط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بوت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اط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دث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ؤرخ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د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عاي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وازينه؟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ظ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ظ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بهت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ات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متلأ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ام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ثا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وض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ل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ئ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ب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ق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قب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عترا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ر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يد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b/>
          <w:bCs/>
          <w:color w:val="00008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الشبهة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الثانية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ؤلف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ثانياً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ج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ظلم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الم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ه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ير</w:t>
      </w:r>
      <w:r>
        <w:rPr>
          <w:rFonts w:cs="Traditional Arabic" w:ascii="Tahoma" w:hAnsi="Tahoma"/>
          <w:sz w:val="40"/>
          <w:szCs w:val="40"/>
          <w:rtl w:val="true"/>
        </w:rPr>
        <w:t>" (</w:t>
      </w:r>
      <w:r>
        <w:rPr>
          <w:rFonts w:cs="Traditional Arabic" w:ascii="Tahoma" w:hAnsi="Tahoma"/>
          <w:sz w:val="40"/>
          <w:szCs w:val="40"/>
        </w:rPr>
        <w:t>5/432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صة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ت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سناته</w:t>
      </w:r>
      <w:r>
        <w:rPr>
          <w:rFonts w:cs="Traditional Arabic" w:ascii="Tahoma" w:hAnsi="Tahoma"/>
          <w:sz w:val="40"/>
          <w:szCs w:val="40"/>
          <w:rtl w:val="true"/>
        </w:rPr>
        <w:t xml:space="preserve">"‍‍!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ه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لت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ناق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اقف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ك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كيال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ز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يزان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طب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و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دث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ب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ف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اريخي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ك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ظل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ق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ان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ر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ف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ئ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م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ج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ار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غ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س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ار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عتزلة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168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يط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وا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ل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نصا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ج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اصب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غ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ه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يل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ح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يف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وا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خبا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غ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أصفه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عي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169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س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فات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وقف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أولى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عْم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ج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ظل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سم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ت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ط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ص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ر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س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ر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أ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عل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عد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فض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عتمد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قص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علم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رس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كتف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ب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ف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س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لو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ع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تله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ثير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ل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خ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رس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ا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ت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حب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ت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بل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لو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ع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تله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70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عتمد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سا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جد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ب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مش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وف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ساكر</w:t>
      </w:r>
      <w:r>
        <w:rPr>
          <w:rFonts w:cs="Traditional Arabic" w:ascii="Tahoma" w:hAnsi="Tahoma"/>
          <w:b/>
          <w:sz w:val="40"/>
          <w:szCs w:val="40"/>
          <w:rtl w:val="true"/>
        </w:rPr>
        <w:t>:</w:t>
      </w:r>
      <w:r>
        <w:rPr>
          <w:rFonts w:cs="Traditional Arabic" w:ascii="Tahoma" w:hAnsi="Tahoma"/>
          <w:sz w:val="40"/>
          <w:szCs w:val="40"/>
          <w:rtl w:val="true"/>
        </w:rPr>
        <w:t xml:space="preserve">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طل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مش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وفة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71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كثير</w:t>
      </w:r>
      <w:r>
        <w:rPr>
          <w:rFonts w:cs="Traditional Arabic" w:ascii="Tahoma" w:hAnsi="Tahoma"/>
          <w:b/>
          <w:sz w:val="40"/>
          <w:szCs w:val="40"/>
          <w:rtl w:val="true"/>
        </w:rPr>
        <w:t>:</w:t>
      </w:r>
      <w:r>
        <w:rPr>
          <w:rFonts w:cs="Traditional Arabic" w:ascii="Tahoma" w:hAnsi="Tahoma"/>
          <w:sz w:val="40"/>
          <w:szCs w:val="40"/>
          <w:rtl w:val="true"/>
        </w:rPr>
        <w:t xml:space="preserve">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مش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طل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س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وفة</w:t>
      </w:r>
      <w:r>
        <w:rPr>
          <w:rFonts w:cs="Traditional Arabic" w:ascii="Tahoma" w:hAnsi="Tahoma"/>
          <w:sz w:val="40"/>
          <w:szCs w:val="40"/>
          <w:rtl w:val="true"/>
        </w:rPr>
        <w:t>..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72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لند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هرس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تَ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ف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ب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فع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ص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ع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ط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ب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؟</w:t>
      </w:r>
      <w:r>
        <w:rPr>
          <w:rFonts w:cs="Traditional Arabic" w:ascii="Tahoma" w:hAnsi="Tahoma"/>
          <w:sz w:val="40"/>
          <w:szCs w:val="40"/>
          <w:rtl w:val="true"/>
        </w:rPr>
        <w:t xml:space="preserve">!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ت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ضحى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ع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ضح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ب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</w:t>
      </w:r>
      <w:r>
        <w:rPr>
          <w:rFonts w:cs="Traditional Arabic" w:ascii="Tahoma" w:hAnsi="Tahoma"/>
          <w:sz w:val="40"/>
          <w:szCs w:val="40"/>
          <w:rtl w:val="true"/>
        </w:rPr>
        <w:t>..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73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روا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ريخ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اب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ؤك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وقف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ثانية</w:t>
      </w:r>
      <w:r>
        <w:rPr>
          <w:rFonts w:cs="Traditional Arabic" w:ascii="Tahoma" w:hAnsi="Tahoma"/>
          <w:b/>
          <w:sz w:val="40"/>
          <w:szCs w:val="40"/>
          <w:rtl w:val="true"/>
        </w:rPr>
        <w:t>: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ؤ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ع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ج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ظلم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الم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ر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ي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ن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ح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ر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اريخ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ه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صف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جمته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ب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ي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ر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ج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مشق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اق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شا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ول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سل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وا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دح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ظ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ت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ب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جا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ص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روف</w:t>
      </w:r>
      <w:r>
        <w:rPr>
          <w:rFonts w:cs="Traditional Arabic" w:ascii="Tahoma" w:hAnsi="Tahoma"/>
          <w:sz w:val="40"/>
          <w:szCs w:val="40"/>
          <w:rtl w:val="true"/>
        </w:rPr>
        <w:t xml:space="preserve">...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عتذ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ئ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ن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ج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 w:ascii="Tahoma" w:hAnsi="Tahoma"/>
          <w:sz w:val="40"/>
          <w:szCs w:val="40"/>
          <w:rtl w:val="true"/>
        </w:rPr>
        <w:t>.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74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ه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ت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سن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ت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غ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ذاب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ثا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س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ئ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طف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ل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ب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م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لحاد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175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د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176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صح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ش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ن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غا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يت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77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ح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غ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عت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س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ج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بع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شيع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وزي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ث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ث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ر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ش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ه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ك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غ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كر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78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صفه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ب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ئ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و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ذابين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79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ها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نص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ج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ته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قر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م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80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اشمي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بر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81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م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جم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ظل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ص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اس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م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ه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رئ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ت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قارئ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ر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قار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ه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ا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ئ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اريخ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ا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غ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عي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ق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يق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ماً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وقف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ثالثة</w:t>
      </w:r>
      <w:r>
        <w:rPr>
          <w:rFonts w:cs="Traditional Arabic" w:ascii="Tahoma" w:hAnsi="Tahoma"/>
          <w:b/>
          <w:sz w:val="40"/>
          <w:szCs w:val="40"/>
          <w:rtl w:val="true"/>
        </w:rPr>
        <w:t>: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خد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ه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5/432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ه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را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ت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سن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ت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غ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ذاب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فه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رئ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ه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ذ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يق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ك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ص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ه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ص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قاص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ق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سنات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ر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لاء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و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ول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ث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ئ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صري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82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قيم</w:t>
      </w:r>
      <w:r>
        <w:rPr>
          <w:rFonts w:cs="Traditional Arabic" w:ascii="Tahoma" w:hAnsi="Tahoma"/>
          <w:b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لأج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ذا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ضحى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جع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ـقسر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يو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ذبائح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قربان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راهي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خليله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كلا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وسى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كلي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داني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ك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ضحي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صاحب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سنة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درك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خ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ربان</w:t>
      </w:r>
      <w:r>
        <w:rPr>
          <w:rStyle w:val="FootnoteCharacters"/>
          <w:rStyle w:val="FootnoteAnchor"/>
          <w:rFonts w:ascii="Tahoma" w:hAnsi="Tahoma" w:cs="Traditional Arabic"/>
          <w:b/>
          <w:b/>
          <w:sz w:val="40"/>
          <w:sz w:val="40"/>
          <w:szCs w:val="40"/>
          <w:rtl w:val="true"/>
        </w:rPr>
        <w:footnoteReference w:id="183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م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ست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ز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يراً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84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دارمي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خ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ذبح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بح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واس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ضحى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ؤ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ي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ئ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ط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حس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وب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يه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85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الثالث</w:t>
      </w:r>
      <w:r>
        <w:rPr>
          <w:rFonts w:cs="Traditional Arabic" w:ascii="Tahoma" w:hAnsi="Tahoma"/>
          <w:b/>
          <w:bCs/>
          <w:color w:val="00008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الشبهة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الثالثة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لف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الثا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ّ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ث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نذاك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ت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ف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لا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وي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حث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ص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ا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آرائ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يدة</w:t>
      </w:r>
      <w:r>
        <w:rPr>
          <w:rFonts w:cs="Traditional Arabic" w:ascii="Tahoma" w:hAnsi="Tahoma"/>
          <w:sz w:val="40"/>
          <w:szCs w:val="40"/>
          <w:rtl w:val="true"/>
        </w:rPr>
        <w:t xml:space="preserve">.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ه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ه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186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لت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به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فات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وقف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أولى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لف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ّ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ث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نذاك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ت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ة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الف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ئ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طف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ل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ب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م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لحاد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87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س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د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ق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؟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وقف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ثانية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لف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ف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لا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وي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cs="Traditional Arabic" w:ascii="Tahoma" w:hAnsi="Tahoma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ق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ع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رنؤو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لي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زا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رنؤو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حثين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88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لمؤ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طر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ط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ستثن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ف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ا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ف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ستثن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زي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ف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نس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نف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طور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ساد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ص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خ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دث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ف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طف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ل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بدع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ل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تر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جرءُ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ظه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ع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ض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ع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وقف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ثالثة</w:t>
      </w:r>
      <w:r>
        <w:rPr>
          <w:rFonts w:cs="Traditional Arabic" w:ascii="Tahoma" w:hAnsi="Tahoma"/>
          <w:b/>
          <w:sz w:val="40"/>
          <w:szCs w:val="40"/>
          <w:rtl w:val="true"/>
        </w:rPr>
        <w:t>: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حث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ص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ا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آرائ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يدة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ش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ش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5/433</w:t>
      </w:r>
      <w:r>
        <w:rPr>
          <w:rFonts w:cs="Traditional Arabic" w:ascii="Tahoma" w:hAnsi="Tahoma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لجو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ع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رنؤو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لي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لاء،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ل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هو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رنؤوط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نظ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غ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ظ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فتع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د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كم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فكا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ح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اقض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اقض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هو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ي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ئ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ؤو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نز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وث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س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دث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ه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ر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غر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جس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شبي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حث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ص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ا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آرائ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يد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عل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ف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لا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م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يدة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ه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رنؤو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ح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ط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غم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فتراء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س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ص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طل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ص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ا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اسياً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ا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ش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رنؤو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سوي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ضلا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نحراف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ستط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صد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آرائ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كر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د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اسي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89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ض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رنؤو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ش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ا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يا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بق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ا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نت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ره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نت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قع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سأ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ا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يا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زعو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ك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ا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ياس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نذا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ا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يا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نذ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ر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شور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سا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ا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وي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وا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ا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سي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ه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نكبوت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زندق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لحاده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190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ضح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واس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ب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ا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ب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ته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ص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مد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ك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sz w:val="40"/>
          <w:szCs w:val="40"/>
          <w:rtl w:val="true"/>
        </w:rPr>
        <w:t>."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91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سط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حقاق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فا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أ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ا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ين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567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FF"/>
          <w:rtl w:val="true"/>
        </w:rPr>
      </w:r>
    </w:p>
    <w:p>
      <w:pPr>
        <w:pStyle w:val="Normal"/>
        <w:bidi w:val="1"/>
        <w:spacing w:before="280" w:after="280"/>
        <w:ind w:left="0" w:right="0" w:firstLine="567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158178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8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124.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9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رجمته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خت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سا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50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263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9/350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ن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سمع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/265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230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ي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ضعف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63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ي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عتد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185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ي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105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ر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321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ف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01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102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7/337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338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ج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زاه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322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ي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ي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293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234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120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433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م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322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نت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7/260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هر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ند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401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ذ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169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70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ثل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سب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ر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287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هر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304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305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شأ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329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332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ف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كان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47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56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شر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8/241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دار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10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واع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ر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/1070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1072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9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والى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نسوب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ب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طلق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قسام</w:t>
      </w:r>
      <w:r>
        <w:rPr>
          <w:rFonts w:cs="Traditional Arabic" w:ascii="Tahoma" w:hAnsi="Tahoma"/>
          <w:sz w:val="32"/>
          <w:szCs w:val="32"/>
          <w:rtl w:val="true"/>
        </w:rPr>
        <w:t>: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sz w:val="32"/>
          <w:szCs w:val="32"/>
        </w:rPr>
        <w:t>1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تق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غ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ن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تقه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sz w:val="32"/>
          <w:szCs w:val="32"/>
        </w:rPr>
        <w:t>2</w:t>
      </w:r>
      <w:r>
        <w:rPr>
          <w:rFonts w:cs="Traditional Arabic" w:ascii="Tahoma" w:hAnsi="Tahoma"/>
          <w:sz w:val="32"/>
          <w:szCs w:val="32"/>
          <w:rtl w:val="true"/>
        </w:rPr>
        <w:t xml:space="preserve"> 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سلام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عج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ربي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sz w:val="32"/>
          <w:szCs w:val="32"/>
        </w:rPr>
        <w:t>3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لف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ليف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قب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ن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يها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ن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ق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وا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99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200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9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ن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/265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9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ر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321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9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23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9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9/35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9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طائ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4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9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ي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ي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9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خض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ابع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د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ل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سل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يات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وف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ان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ثلاث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ق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41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ص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117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ستيع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115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116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216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418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ي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ي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9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7/442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443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428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0/46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رو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/247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شر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186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آ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ن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ل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162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ويت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راسان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ل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سع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دو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راق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زاذوا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ص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و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بيهق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دو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هند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خارست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غزن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جست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رم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طر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دو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تش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ل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يسابو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را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رو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بلخ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طالق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نس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بيور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رخ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تخل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يحون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وار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و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ذلك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ل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409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415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ي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را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ر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فغانست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با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وز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ي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ا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ن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غرب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تركمانس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طاجكس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زبكستان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9/35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1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زندقة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ار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رب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زناد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ثان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عت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د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ب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د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أس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انوبة</w:t>
      </w:r>
      <w:r>
        <w:rPr>
          <w:rFonts w:cs="Traditional Arabic" w:ascii="Tahoma" w:hAnsi="Tahoma"/>
          <w:sz w:val="32"/>
          <w:szCs w:val="32"/>
          <w:rtl w:val="true"/>
        </w:rPr>
        <w:t>)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رو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251</w:t>
      </w:r>
      <w:r>
        <w:rPr>
          <w:rFonts w:cs="Traditional Arabic" w:ascii="Tahoma" w:hAnsi="Tahoma"/>
          <w:sz w:val="32"/>
          <w:szCs w:val="32"/>
          <w:rtl w:val="true"/>
        </w:rPr>
        <w:t xml:space="preserve">)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1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429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1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والي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ـمُعْرَ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265</w:t>
      </w:r>
      <w:r>
        <w:rPr>
          <w:rFonts w:cs="Traditional Arabic" w:ascii="Tahoma" w:hAnsi="Tahoma"/>
          <w:sz w:val="32"/>
          <w:szCs w:val="32"/>
          <w:rtl w:val="true"/>
        </w:rPr>
        <w:t xml:space="preserve">)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باذ</w:t>
      </w:r>
      <w:r>
        <w:rPr>
          <w:rFonts w:cs="Traditional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لو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رس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عجم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كل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ديماً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سَلَب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ُبَا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َب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ارِس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ُلْكَهُوحَشّ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ِكَفَّيْ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َوَارِق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آمِد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1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115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116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ستز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يطل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جوس</w:t>
      </w:r>
      <w:r>
        <w:rPr>
          <w:rFonts w:cs="Traditional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دك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غري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اط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بطلانه</w:t>
      </w:r>
      <w:r>
        <w:rPr>
          <w:rFonts w:cs="Traditional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9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أل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يلمي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1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دار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6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7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تصرف</w:t>
      </w:r>
      <w:r>
        <w:rPr>
          <w:rFonts w:cs="Traditional Arabic" w:ascii="Tahoma" w:hAnsi="Tahoma"/>
          <w:sz w:val="32"/>
          <w:szCs w:val="32"/>
          <w:rtl w:val="true"/>
        </w:rPr>
        <w:t xml:space="preserve">»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1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408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409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عتص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299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1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عتص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18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1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هر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</w:rPr>
        <w:t>143</w:t>
      </w:r>
      <w:r>
        <w:rPr>
          <w:rFonts w:cs="Traditional Arabic" w:ascii="Tahoma" w:hAnsi="Tahoma"/>
          <w:sz w:val="32"/>
          <w:szCs w:val="32"/>
          <w:rtl w:val="true"/>
        </w:rPr>
        <w:t>/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سخ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ظاه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37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1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ن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/248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19"/>
      </w:r>
      <w:r>
        <w:rPr>
          <w:rFonts w:cs="Traditional Arabic" w:ascii="Tahoma" w:hAnsi="Tahoma"/>
          <w:sz w:val="32"/>
          <w:szCs w:val="32"/>
          <w:rtl w:val="true"/>
        </w:rPr>
        <w:t>-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َرّان</w:t>
      </w:r>
      <w:r>
        <w:rPr>
          <w:rFonts w:cs="Traditional Arabic" w:ascii="Tahoma" w:hAnsi="Tahoma"/>
          <w:sz w:val="32"/>
          <w:szCs w:val="32"/>
          <w:rtl w:val="true"/>
        </w:rPr>
        <w:t xml:space="preserve">"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تش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ء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ل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ز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عر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ك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ن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رك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د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د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رق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ا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ر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سم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س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اران</w:t>
      </w:r>
      <w:r>
        <w:rPr>
          <w:rFonts w:cs="Traditional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ر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ران</w:t>
      </w:r>
      <w:r>
        <w:rPr>
          <w:rFonts w:cs="Traditional Arabic" w:ascii="Tahoma" w:hAnsi="Tahoma"/>
          <w:sz w:val="32"/>
          <w:szCs w:val="32"/>
          <w:rtl w:val="true"/>
        </w:rPr>
        <w:t>"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ل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235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ست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435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ن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4/96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2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ر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31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2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م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47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2/350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192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2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خت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5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2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ف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01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120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cs="Traditional Arabic" w:ascii="Tahoma" w:hAnsi="Tahoma"/>
          <w:sz w:val="32"/>
          <w:szCs w:val="32"/>
        </w:rPr>
        <w:t>343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7/337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338</w:t>
      </w:r>
      <w:r>
        <w:rPr>
          <w:rFonts w:cs="Traditional Arabic" w:ascii="Tahoma" w:hAnsi="Tahoma"/>
          <w:sz w:val="32"/>
          <w:szCs w:val="32"/>
          <w:rtl w:val="true"/>
        </w:rPr>
        <w:t xml:space="preserve">)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2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0/19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2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خت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50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ر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321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2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خت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50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9/350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2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خت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50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9/35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2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نطق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287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2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م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48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49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3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نطق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287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288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3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م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49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3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ر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31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3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12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3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ن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/265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3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23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3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ر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321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3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9/350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0/19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خت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5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3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160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ر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321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3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12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4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74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4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هر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401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4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خت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واع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226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27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4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9/35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4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خت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5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4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يمان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ل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خب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صص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ثالث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ق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372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4/544</w:t>
      </w:r>
      <w:r>
        <w:rPr>
          <w:rFonts w:cs="Traditional Arabic" w:ascii="Tahoma" w:hAnsi="Tahoma"/>
          <w:sz w:val="32"/>
          <w:szCs w:val="32"/>
          <w:rtl w:val="true"/>
        </w:rPr>
        <w:t xml:space="preserve">)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4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9/35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4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4/547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7/477</w:t>
      </w:r>
      <w:r>
        <w:rPr>
          <w:rFonts w:cs="Traditional Arabic" w:ascii="Tahoma" w:hAnsi="Tahoma"/>
          <w:sz w:val="32"/>
          <w:szCs w:val="32"/>
          <w:rtl w:val="true"/>
        </w:rPr>
        <w:t>/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4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429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4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26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5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خت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5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5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9/35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5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ثل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سب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ر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287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5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7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5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263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124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5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ي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2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س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5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ي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2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س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5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7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س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5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ي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8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9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س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5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0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س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6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5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اتحة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6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429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430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948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ج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228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نب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ملط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68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6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أج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229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جروح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20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6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عتق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جم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الكا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/381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37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3/346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6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2/35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65"/>
      </w:r>
      <w:r>
        <w:rPr>
          <w:rFonts w:cs="Traditional Arabic" w:ascii="Tahoma" w:hAnsi="Tahoma"/>
          <w:sz w:val="32"/>
          <w:szCs w:val="32"/>
          <w:rtl w:val="true"/>
        </w:rPr>
        <w:t>- 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ش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باذ</w:t>
      </w:r>
      <w:r>
        <w:rPr>
          <w:rFonts w:cs="Traditional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ار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ن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باذ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واليقي</w:t>
      </w:r>
      <w:r>
        <w:rPr>
          <w:rFonts w:cs="Traditional Arabic" w:ascii="Tahoma" w:hAnsi="Tahoma"/>
          <w:sz w:val="32"/>
          <w:szCs w:val="32"/>
          <w:rtl w:val="true"/>
        </w:rPr>
        <w:t>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ُبَاذ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لو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رس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س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وشروان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6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429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6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هذ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0/391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6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426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6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شر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بلاذ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8/241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7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اح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308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ق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ف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كان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5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7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شأ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لس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331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7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305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7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224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426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7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ر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وا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وف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01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120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7/337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338</w:t>
      </w:r>
      <w:r>
        <w:rPr>
          <w:rFonts w:cs="Traditional Arabic" w:ascii="Tahoma" w:hAnsi="Tahoma"/>
          <w:sz w:val="32"/>
          <w:szCs w:val="32"/>
          <w:rtl w:val="true"/>
        </w:rPr>
        <w:t xml:space="preserve">)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7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2/35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7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2/35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7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10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7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65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7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هر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401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هران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8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واع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ر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/1070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1072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81"/>
      </w:r>
      <w:r>
        <w:rPr>
          <w:rFonts w:cs="Traditional Arabic" w:ascii="Tahoma" w:hAnsi="Tahoma"/>
          <w:sz w:val="32"/>
          <w:szCs w:val="32"/>
          <w:rtl w:val="true"/>
        </w:rPr>
        <w:t>-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َرَاء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َرَاءَ</w:t>
      </w:r>
      <w:r>
        <w:rPr>
          <w:rFonts w:cs="Traditional Arabic" w:ascii="Tahoma" w:hAnsi="Tahoma"/>
          <w:sz w:val="32"/>
          <w:szCs w:val="32"/>
          <w:rtl w:val="true"/>
        </w:rPr>
        <w:t xml:space="preserve">)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ر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بين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ح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جاب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ه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178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8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ذ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169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8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خت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سا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5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8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فع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ب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بخ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7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بخ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1/1/64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2/158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cs="Traditional Arabic" w:ascii="Tahoma" w:hAnsi="Tahoma"/>
          <w:sz w:val="32"/>
          <w:szCs w:val="32"/>
        </w:rPr>
        <w:t>143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542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ز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10/21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ا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5/87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88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690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دار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7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ري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118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شر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آج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97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328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خل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نج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54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عتق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الكا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2/319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12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سن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بيه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10/205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بيه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325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بان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ثال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2/120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86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غ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خط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غد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12/425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تهذ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مز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8/118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سا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5/487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ل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/392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نه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/165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66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واع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ر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/1071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ذ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169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8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خت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5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8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غ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0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8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ي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عتد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1/399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cs="Traditional Arabic" w:ascii="Tahoma" w:hAnsi="Tahoma"/>
          <w:sz w:val="32"/>
          <w:szCs w:val="32"/>
        </w:rPr>
        <w:t>1482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7/338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8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3/177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2/35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8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ص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و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هر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25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9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ثل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سب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ر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287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9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دار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7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110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9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غ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جل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افضي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بيث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ذا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اح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دع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و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نبياء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سماً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7/128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29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426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ي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عتد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4/160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161</w:t>
      </w:r>
      <w:r>
        <w:rPr>
          <w:rFonts w:cs="Traditional Arabic" w:ascii="Tahoma" w:hAnsi="Tahoma"/>
          <w:sz w:val="32"/>
          <w:szCs w:val="32"/>
          <w:rtl w:val="true"/>
        </w:rPr>
        <w:t xml:space="preserve">)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9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432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9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مع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غ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ائ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ألو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ت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ا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س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cs="Traditional Arabic" w:ascii="Tahoma" w:hAnsi="Tahoma"/>
          <w:sz w:val="32"/>
          <w:szCs w:val="32"/>
          <w:rtl w:val="true"/>
        </w:rPr>
        <w:t xml:space="preserve">.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ن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151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152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9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هذ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0/225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226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ي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عتد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/183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7/26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9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263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124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ر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7/173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آج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228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229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تنب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ملط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78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429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عتق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الكا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788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ب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ط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231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7/14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9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0/14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ذ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167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ل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/109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112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9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295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9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3/182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0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3/182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0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3/177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0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3/178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0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عتق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جم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/382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41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0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خت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50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و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سام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و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سيوط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16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0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هر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304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0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429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0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9/35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0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ف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010120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7/337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338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cs="Traditional Arabic" w:ascii="Tahoma" w:hAnsi="Tahoma"/>
          <w:sz w:val="32"/>
          <w:szCs w:val="32"/>
        </w:rPr>
        <w:t>343</w:t>
      </w:r>
      <w:r>
        <w:rPr>
          <w:rFonts w:cs="Traditional Arabic" w:ascii="Tahoma" w:hAnsi="Tahoma"/>
          <w:sz w:val="32"/>
          <w:szCs w:val="32"/>
          <w:rtl w:val="true"/>
        </w:rPr>
        <w:t xml:space="preserve">)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0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وا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ن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2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1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ي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عتد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1/399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cs="Traditional Arabic" w:ascii="Tahoma" w:hAnsi="Tahoma"/>
          <w:sz w:val="32"/>
          <w:szCs w:val="32"/>
        </w:rPr>
        <w:t>1482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1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325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1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ر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1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ذ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169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1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ي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ضعف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63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cs="Traditional Arabic" w:ascii="Tahoma" w:hAnsi="Tahoma"/>
          <w:sz w:val="32"/>
          <w:szCs w:val="32"/>
        </w:rPr>
        <w:t>742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1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43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1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9/350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ف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01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120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cs="Traditional Arabic" w:ascii="Tahoma" w:hAnsi="Tahoma"/>
          <w:sz w:val="32"/>
          <w:szCs w:val="32"/>
        </w:rPr>
        <w:t>7/338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1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ي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105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1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ي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ي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294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1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خت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5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2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9/35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2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هر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401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2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واع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ر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/1070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071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2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آ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ن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ل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162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ويت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2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د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54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55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2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2/351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2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وا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ن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163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64</w:t>
      </w:r>
      <w:r>
        <w:rPr>
          <w:rFonts w:cs="Traditional Arabic" w:ascii="Tahoma" w:hAnsi="Tahoma"/>
          <w:sz w:val="32"/>
          <w:szCs w:val="32"/>
          <w:rtl w:val="true"/>
        </w:rPr>
        <w:t xml:space="preserve">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تصرف</w:t>
      </w:r>
      <w:r>
        <w:rPr>
          <w:rFonts w:cs="Traditional Arabic" w:ascii="Tahoma" w:hAnsi="Tahoma"/>
          <w:sz w:val="32"/>
          <w:szCs w:val="32"/>
          <w:rtl w:val="true"/>
        </w:rPr>
        <w:t xml:space="preserve">"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2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215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2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2/350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2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2/351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52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3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306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3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306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3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0/67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69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3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0/73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322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3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0/71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3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ر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7/175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176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/165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166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3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321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322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اب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دا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ال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92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3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ر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244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3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8/5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3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واع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ر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/1069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071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4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8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19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4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278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279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4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279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4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ي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105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4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429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4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نا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ل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قلقشن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162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4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دار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7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4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/256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اشر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ميعي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4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لخي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ستغ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ع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ك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6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17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لم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هند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4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ف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01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120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7/337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338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cs="Traditional Arabic" w:ascii="Tahoma" w:hAnsi="Tahoma"/>
          <w:sz w:val="32"/>
          <w:szCs w:val="32"/>
        </w:rPr>
        <w:t>34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5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cs="Traditional Arabic" w:ascii="Tahoma" w:hAnsi="Tahoma"/>
          <w:sz w:val="32"/>
          <w:szCs w:val="32"/>
        </w:rPr>
        <w:t>1/399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5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9/35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5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0/19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53"/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6/286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5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خت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34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5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ك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2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5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شتب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سج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رب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36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5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تد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ع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49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5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حيح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حاكم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5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خت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3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6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معتز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38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42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6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يم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ح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فه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غ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ول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عظمي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6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26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6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خت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5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6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9/35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6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هر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401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6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425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432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6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ص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ت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مغ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ذا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معان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6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ربه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6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0/21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7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1/26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7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ق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ذ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ف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73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ز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طيف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7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224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7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224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7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3/177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2/35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7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ص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و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هر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25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7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ثل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سب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ر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287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7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دار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7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110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7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/256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7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0/21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8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لي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43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8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شأ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لس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331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8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ق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ذ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ف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74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8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2/35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 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4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4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4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4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4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4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4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4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4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4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5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5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5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5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5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5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5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5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5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5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6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6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6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6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6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6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6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6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6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6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7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7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7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7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7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7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7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7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7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7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8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8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8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8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8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8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8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8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8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8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9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9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9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9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9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9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9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9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9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9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0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0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0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0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0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0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0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0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0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0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1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1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1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1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1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1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1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1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1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1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2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2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2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2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2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2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2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2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2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2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3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3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3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3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3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3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3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3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3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3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4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4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4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4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4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4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4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4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4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4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5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5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5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5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5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5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5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5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5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5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6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6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6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6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6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6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6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6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6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6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7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7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7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7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7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7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7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7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7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7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8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8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8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8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8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8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8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8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8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8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9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9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9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9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9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9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9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9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9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9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0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0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0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0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0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0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0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0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0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0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1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1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1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1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1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1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1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1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1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1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2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2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2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2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2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2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2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2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2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2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3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3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3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3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3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3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3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3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3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3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4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4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4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4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4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4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4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4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4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4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5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5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5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5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5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5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5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5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5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5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6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6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6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6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6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6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6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6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6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6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7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7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7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7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7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7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7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7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7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7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8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8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8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8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8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8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8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8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8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8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9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9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9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9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9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9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9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9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9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9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0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0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0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0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0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0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0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0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0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0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1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1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1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1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1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1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1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1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1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1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2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2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2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2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2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2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2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2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2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2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3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3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3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3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3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3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3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3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3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3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4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4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4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4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4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4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4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4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4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4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5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5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5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5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5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5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5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5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5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5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6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6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6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6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6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6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6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6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6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6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7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7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7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7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7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7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7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7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7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7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8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8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8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8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خط الفقرة الافتراضي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4:19:00Z</dcterms:created>
  <dc:creator>raqamiya-00</dc:creator>
  <dc:description/>
  <cp:keywords/>
  <dc:language>en-US</dc:language>
  <cp:lastModifiedBy>raqamiya-00</cp:lastModifiedBy>
  <dcterms:modified xsi:type="dcterms:W3CDTF">2005-05-07T15:29:00Z</dcterms:modified>
  <cp:revision>3</cp:revision>
  <dc:subject/>
  <dc:title>مَقَالَةُ الْتَّعْطِيْلِ والجعد بن درهم</dc:title>
</cp:coreProperties>
</file>